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Евгений Колесов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Het Monster)</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ЗБУКА ТАРО</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главление</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5760" w:type="dxa"/>
        <w:jc w:val="center"/>
        <w:tblInd w:w="0" w:type="dxa"/>
        <w:tblLayout w:type="fixed"/>
        <w:tblCellMar>
          <w:top w:w="0" w:type="dxa"/>
          <w:left w:w="108" w:type="dxa"/>
          <w:bottom w:w="0" w:type="dxa"/>
          <w:right w:w="108" w:type="dxa"/>
        </w:tblCellMar>
      </w:tblPr>
      <w:tblGrid>
        <w:gridCol w:w="4896"/>
        <w:gridCol w:w="864"/>
      </w:tblGrid>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о втор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ерв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гадательных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ны: Старшие и Младш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а магической безопасности</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енты и пациент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ка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КЛАД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ыган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имос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ндар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2</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тернативн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Мимир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миче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новес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3</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перв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надцать домов-2. Способ второй  </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трети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я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кр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ое гада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Этейлл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мерологическое знач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ая Карт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ейлл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едисловие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о второму изданию</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lang w:val="en-US"/>
        </w:rPr>
        <w:tab/>
        <w:t xml:space="preserve">Эта книга была написана десять лет назад, когда книг о Таро на русском языке почти не было, а те, которые были, не годились для начинающих, потому что начинались сразу “с середины”, предполагая, что первоначальные понятия о Таро читателю уже известны. Поэтому я написал ее специально как вводный курс и назвал “Азбукой”, с которой легче всего начинать. И книга, видимо, выполнила свою задачу, потому что после первого (официального) тиража в сто тысяч был по крайней мере еще </w:t>
      </w:r>
      <w:r>
        <w:rPr>
          <w:rFonts w:eastAsia="Times New Roman Cyr" w:cs="Times New Roman Cyr" w:ascii="Times New Roman Cyr" w:hAnsi="Times New Roman Cyr"/>
        </w:rPr>
        <w:t>од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меньший (неофициальный), а отрывки из нее публиковались во многих других книгах.</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о оба тиража давно разошлись, а число желающих изучать Таро не уменьшается. Несмотря на то, что литературы теперь стало много, другого такого элементарного практического курса пока тоже нет. Читатели и слушатели семинаров часто спрашивали, не будет ли переиздания. И вот теперь такая возможность представилас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днако за эти десять лет мой опыт работы с Таро тоже значительно углубился. Я учел целый ряд замечаний, сделанных слушателями и читателями, сократил кое-какие толкования, а другие, наоборот, расширил за счет накопленного практического опыта. Структуру книги также пришлось немного изменить, чтобы ею было удобнее пользоваться.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 не менее в целом задача книги осталась той же самой: дать всем желающим введение в Таро и справочное пособие по этим картам – по крайней мере, на первое время. Познакомившись с основными понятиями и примерами из практики, читателю легче будет потом разобраться в других книгах – тех, которые начинаются “с середины” и даже “с конца”.</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касается колоды карт, прилагавшейся к первому изданию, то их было напечатано меньше, чем самих книжек, и они разошлись еще быстрее. Переиздавать ту же самую колоду не имеет смысла, потому что теперь в продаже и так достаточно различных вариантов карт Таро, в том числе и на русском языке.</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краткого курса, которому посвящена эта книга, у меня собран также материал по следующим ступеням Таро, и я надеюсь, что после выхода в свет этой книги очередь дойдет и до них.</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й Колесов (Het Monster)</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а, 1999 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Введен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веты на вопросы о том, что с ними будет, люди на</w:t>
        <w:softHyphen/>
        <w:t>чали искать тысячелетия назад. Они обращались к звез</w:t>
        <w:softHyphen/>
        <w:t>дам, гадали по полету птиц, по расположению палочек, монет, листьев чая, по игральным костям, по внутренно</w:t>
        <w:softHyphen/>
        <w:t xml:space="preserve">стям животных... И действительно получали отве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нечно, есть вопро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w:t>
        <w:softHyphen/>
        <w:t>но-следственной связи, между явлениями может сущест</w:t>
        <w:softHyphen/>
        <w:t>вовать и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родством, симпатией, аналогией, считая ее выражением единого мирового закона: “То, что внизу, по</w:t>
        <w:softHyphen/>
        <w:t>добно тому, что наверху”. Это понял еще Гермес Трисмегист, маг и ученый, живший в Египте пять тысяч лет на</w:t>
        <w:softHyphen/>
        <w:t>зад. Ближайшие потомки сочли его богом (Тотом), а бо</w:t>
        <w:softHyphen/>
        <w:t>лее отдаленные - полумифической личностью, никогда не писавшей своих дошедших до нас трудов. Сам он не считал себя богом. С помощью метода ана</w:t>
        <w:softHyphen/>
        <w:t>логий он пытался познать эту скрытую связь, существующую между движением карт, костей, планет и движени</w:t>
        <w:softHyphen/>
        <w:t xml:space="preserve">ями человеческой души, веря, что в ней проявляется воля Бога - или богов, как тогда представлялось людя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w:t>
        <w:softHyphen/>
        <w:t>приятные стороны, обретя внутреннюю свободу. Ибо от</w:t>
        <w:softHyphen/>
        <w:t>вет на его вопросы уже начертан в его душе, а гадатель</w:t>
        <w:softHyphen/>
        <w:t>ные символы лишь помогают прочесть этот ответ. *То, что внизу, подобно тому, что наверху”, – гласит основопола</w:t>
        <w:softHyphen/>
        <w:t xml:space="preserve">гающий принцип Гермеса Трисмегист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о, что будущее вырастает из прошлого – факт, оче</w:t>
        <w:softHyphen/>
        <w:t xml:space="preserve">видный сам по себе. Будущее - не полная свобода выбора, оно виртуально, то есть существуют два, три, пусть даже десять, но тем не менее некое вполне определенное число вариантов "продолжения романа" с того места, где мы с вами остановились в данный момент, иными словами, с точки Здесь и Сейчас. И не обязательно предоставлять выбор Судьбе. Учесть эти варианты и помогает гадани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Гадать можно в принципе на чем угодно; можно подо</w:t>
        <w:softHyphen/>
        <w:t>брать на улице горсть камешков, можно выбрать три мо</w:t>
        <w:softHyphen/>
        <w:t>неты одного достоинства из Вашего кошелька; можно прибегнуть и к одному из вариантов, веками опробо</w:t>
        <w:softHyphen/>
        <w:t xml:space="preserve">ванных человечеством, будь то кофейная гуща, книга И Цзин или ваша левая рука. Или кар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История гадательных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Карты люди раскладывали с незапамятных времен; не забыты они и сегодня. В Европе первое упоминание о них относится к XIV веку. Тогдашние гадалки пользовались картами, начертанными на дощечках из слоновой кости</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Одни считают, что эти дощечки пришли к нам из Индии или из Китая; другие находят их прототипы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 xml:space="preserve">мавров или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арабов. Иные верят, что их занесли в Европу цыгане; еще говорят, что их привезли с собой из Пале</w:t>
        <w:softHyphen/>
        <w:t xml:space="preserve">стины крестоносцы. И, наконец, есть люди, полагающие, что карты достались нам от древних египтян.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ысль о каббалистических корнях гадательных карт так</w:t>
        <w:softHyphen/>
        <w:t>же заслуживает упоминания; 22 карты Старших Арканов действительно сопоставимы с двадцатью двумя буквами еврейского алфавита. Однако их взаимосвязь, хотя и не</w:t>
        <w:softHyphen/>
        <w:t>сомненная, далеко не так проста, как кажется на пер</w:t>
        <w:softHyphen/>
        <w:t>вый взгляд.</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Французский оккультист XVIII века Этейлла, долго занимавшийся изучением истории гадательных и иг</w:t>
        <w:softHyphen/>
        <w:t xml:space="preserve">ральных карт, провел большую работу по восстановлению и изъяснению смысла семидесяти восьми символов, известных нам ныне под названием Таро и традиционно возводимых к изображениям на стене подземной галереи одногоиз египетских храмов.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читается, что Таро (один из вариантов происхождения названия - египетское '"Та-Рош", “Путь царей”) изна</w:t>
        <w:softHyphen/>
        <w:t xml:space="preserve">чально представляло собой иероглифическую “Книгу Тота”. Книга эта состояла из 78 золотых пластинок, на которые были нанесены некие таинственные знаки. Этейлла говорит, что это единственная книга, уцелевшая от ярости халифа Омара, истребившего Александрийскую библиотеку. Она перешла к грекам и римлянам, а от них распространилась дальш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ведение карт Таро во Франции приписывают ху</w:t>
        <w:softHyphen/>
        <w:t xml:space="preserve">дожнику Жакмьену Грингонье; история говорит, что Грингонье получил от королевского казначея 50 су за три колоды разноцветных карт, составленных для забавы слабоумного Карла Шестого (король 1380-1422).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концу XIV века карты приобрели популярность во всей Европе. Фигуры Таро рисовали художники италь</w:t>
        <w:softHyphen/>
        <w:t>янского Возрождения. Много карт изготавливалось и продавалось в Германии. Их примеру последовали фран</w:t>
        <w:softHyphen/>
        <w:t xml:space="preserve">цузы, создав оригинальное и своеобразное Марсельское Таро, до сих пор пользующееся популярностью. Позже купцы и содержатели игорных домов, считавшие карты чисто развлекательным товаром, вносили произвольные изменения в их символику и рисунок. Отсюда, между прочим, мы и сегодня обнаруживаем то пятиконечную звезду вместо масти пик, то изображение яблока вместо бубен в некоторых американских и других колода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о временем карты упростились; их число сократилось с 78 до пятидесяти двух, а потом и до тридцати двух; правда, в южнонемецких землях (Бавария, Австрия) и сейчас играют полной колодой из семидесяти восьми карт в игру под названием "Тарок” с дополнительными фигурами и сложными правилами, несколько напоминающую покер. </w:t>
      </w:r>
    </w:p>
    <w:p>
      <w:pPr>
        <w:pStyle w:val="Normal"/>
        <w:spacing w:lineRule="atLeast" w:line="240"/>
        <w:jc w:val="both"/>
        <w:rPr/>
      </w:pPr>
      <w:r>
        <w:rPr>
          <w:rFonts w:eastAsia="Times New Roman Cyr" w:cs="Times New Roman Cyr" w:ascii="Times New Roman Cyr" w:hAnsi="Times New Roman Cyr"/>
          <w:lang w:val="en-US"/>
        </w:rPr>
        <w:tab/>
        <w:t>Новый подъем карты, как игральные, так и гадательные, пережили в XVIII веке во Франции. Появился “канонический” вариант Марсельского Таро, воспроизводимый во всех современных изданиях этой колоды; эта система достаточно удобна для практической работы, однако принципы, положенные в ее основу, начали устаревать уже к концу названного века, когда Таро пережило новую реформу</w:t>
      </w:r>
      <w:r>
        <w:rPr>
          <w:rStyle w:val="FootnoteCharacters"/>
          <w:rStyle w:val="FootnoteAnchor"/>
          <w:rFonts w:eastAsia="Times New Roman Cyr" w:cs="Times New Roman Cyr" w:ascii="Times New Roman Cyr" w:hAnsi="Times New Roman Cyr"/>
          <w:lang w:val="en-US"/>
        </w:rPr>
        <w:footnoteReference w:id="2"/>
      </w:r>
      <w:r>
        <w:rPr>
          <w:rFonts w:eastAsia="Times New Roman Cyr" w:cs="Times New Roman Cyr" w:ascii="Times New Roman Cyr" w:hAnsi="Times New Roman Cyr"/>
          <w:lang w:val="en-US"/>
        </w:rPr>
        <w:t>.</w:t>
      </w:r>
    </w:p>
    <w:p>
      <w:pPr>
        <w:pStyle w:val="Normal"/>
        <w:spacing w:lineRule="atLeast" w:line="240"/>
        <w:jc w:val="both"/>
        <w:rPr/>
      </w:pPr>
      <w:r>
        <w:rPr>
          <w:rFonts w:eastAsia="Times New Roman Cyr" w:cs="Times New Roman Cyr" w:ascii="Times New Roman Cyr" w:hAnsi="Times New Roman Cyr"/>
          <w:lang w:val="en-US"/>
        </w:rPr>
        <w:tab/>
        <w:t>Большую роль этом сыграли французские оккультисты Антуан Кур-де-Жеблен и Этейлла (псевдоним – анаграмма фамилии Альетте). Кур-де-Жеблен, вращавшийся в масонских кругах, дал им символические толкования в духе Калиостро; Этейлла же разработал целую теорию, которая приобрела большую популярность не только во Франции, но и в других странах, в том числе в России</w:t>
      </w:r>
      <w:r>
        <w:rPr>
          <w:rStyle w:val="FootnoteCharacters"/>
          <w:rStyle w:val="FootnoteAnchor"/>
          <w:rFonts w:eastAsia="Times New Roman Cyr" w:cs="Times New Roman Cyr" w:ascii="Times New Roman Cyr" w:hAnsi="Times New Roman Cyr"/>
          <w:lang w:val="en-US"/>
        </w:rPr>
        <w:footnoteReference w:id="3"/>
      </w:r>
      <w:r>
        <w:rPr>
          <w:rFonts w:eastAsia="Times New Roman Cyr" w:cs="Times New Roman Cyr" w:ascii="Times New Roman Cyr" w:hAnsi="Times New Roman Cyr"/>
          <w:lang w:val="en-US"/>
        </w:rPr>
        <w:t xml:space="preserve">.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прочем, вопрос о происхождении карт представляется не самым главным. Важность карт Таро заключена в них сами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ими из первых это поняли члены английского Ордена Золотой Зари, серьезно занимавшиеся оккультизмом и вырабатывавшими принципы мировоззрения наступающей эры Водолея. В 1910 году член Ордена Артур-Эдвард Уэйт в сотрудничестве с художницей Памелой К. Смит издали колоду Таро, на которой впервые в истории рисунками были снабжены и Младшие Арканы, то есть все карты от Туза до Десятки, что значительно облегчило их интуитивное понимание. Теперь вот уже скоро сто лет, как эта колода остается самой популярной во всем мире. Вместе с ее производными – другими колодами, основанными на том же принципе, то есть с рисунками на всех Арканах, – она составляет сегодня так называемое “общее Таро”, которым пользуется 90 процентов гадалок во всем мир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1942 году британский маг и философ Алистер Кроули, также бывший член Ордена (закрывшегося в 1937 году), вместе с художницей леди Фридой Гаррис создали новую колоду, получившую имя Кроули. Она представляет собой целую энциклопедию оккультных знаний всех времен и народов, в основе же ее структуры лежит Каббала как учение, из всех западных наиболее приспособленное для передачи принципов наступающей новой эр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хотя колода Кроули и является мощным инструментом познания себя и мира, пользоваться ею для простого гадания (о котором и идет речь в нашей книге) затруднительно: без предварительной подготовки эта замечательная колода не откроет и десятой доли своих тайн. Изучению этой колоды во всех странах посвящаются специальные курсы и многотомные труд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 второй половине ХХ века у колоды Кроули также появилось много производных. И, хотя пользоваться ими легче, потому что они значительно упрощены по сравнению с исходной, в основе всех них также лежат принципы Каббалы, без знания которой результаты гадания также себя не оправдыв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них, в последнее время появилось также большое число колод, носящих название “Таро”, однако содержащих совсем другие карты: Дзен и Ошо-Таро, Таро Стихий Грегори Дж. Букаута, Аура-Сома-Таро М. Бута и др. Число карт в них бывает самое различное, а сами карты имеют смысл, не сходный ни с одним из традиционных. Гадать на них тоже можно, но для этого существуют специальные правила и руководства. В нашей книге о них речь не ид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Арканы: Старшие и Младш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Всего традиционный набор карт Таро состоит из 78 карт: 22 карты так называемых Старших Арканов (от лат. “arcanum”, тайна); небезынтересно также сходство с арабским  “рукн”, мн.ч. "аркан”, означающим “столп, устой веры”, и санскр. "арчана'' – поклонение символу божества) и 56 карт Младших Арканов, содержащих четыре масти: Жезлы, Кубки, Мечи и Денарии (они же Посохи, Чаши, Шпаги и Пентакли). Каждая масть состоит из  14 карт – десяти числовых, от Туза до Десятки, и четырех фигурных (“картинок”), иногда называемых также “придворными”</w:t>
      </w:r>
      <w:r>
        <w:rPr>
          <w:rStyle w:val="FootnoteCharacters"/>
          <w:rStyle w:val="FootnoteAnchor"/>
          <w:rFonts w:eastAsia="Times New Roman Cyr" w:cs="Times New Roman Cyr" w:ascii="Times New Roman Cyr" w:hAnsi="Times New Roman Cyr"/>
          <w:lang w:val="en-US"/>
        </w:rPr>
        <w:footnoteReference w:id="4"/>
      </w:r>
      <w:r>
        <w:rPr>
          <w:rFonts w:eastAsia="Times New Roman Cyr" w:cs="Times New Roman Cyr" w:ascii="Times New Roman Cyr" w:hAnsi="Times New Roman Cyr"/>
          <w:lang w:val="en-US"/>
        </w:rPr>
        <w:t xml:space="preserve"> – Валета (он же Паж, Вестник и т.п.), Рыцаря (Кавалер, Всадник), Королевы (Дама, Сивилла) и Короля (Фарао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уда такой разнобой в названиях мастей и самих карт? В русском языке – прежде всего из-за переводов, делавшихся с разных языков и разными людьми, часто никогда прежде не державшими в руках не только гадательных карт, но и игральных. Но разночтения есть и в других языках: они сложились исторически, а иногда вносились намеренно. Поэтому мы в нашей книге, в целом придерживаясь русской дореволюционной традиции, приводим по мере возможности и другие названия, чтобы читатели могли, во-первых, воспользоваться той колодой, которая у них есть, и не искать другую, а во-вторых, сравнить оттенки значений одних и тех же карт в разных колод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Старших Арканов символизируют жизненный путь человека. Они представляют также двадцать одно осовное начало Вселенной. 22-я (нулевая) карта при</w:t>
        <w:softHyphen/>
        <w:t>числяется к Старшим Арканам условно, она представля</w:t>
        <w:softHyphen/>
        <w:t>ет собой как бы обобщенную сумму остальных. А поскольку число 21 - это, в частности, преобразованная длина волны водорода, самого распространенного элемента в нашей Вселенной, то становится ясно, как вели</w:t>
        <w:softHyphen/>
        <w:t>ка роль этого числа для всего живого. Каждый из нас построен из этих начал, носит их в себе в разной пропорции (точно так же, как в каждом индивидуальном гороскопе с разной силой выражены все планеты и знаки Зодиака). Раскладывая карты Таро, мы узнаем о распределении этих начал в нашей душе в данный момент. Однако эти начала существуют не только внутри нас: “То, что внизу, подобно тому, что наверху". Соотношение их меняется и во Вселенной, как меняется расположение планет. Но планеты далеко от нас; их символы, принятые в астроло</w:t>
        <w:softHyphen/>
        <w:t>гии, имеют мало общего с теми материальными телами, которые вращаются вокруг Солнца на немыслимых рас</w:t>
        <w:softHyphen/>
        <w:t>стояниях от Земли. Поэтому любой способ гадания, а в особенности – Таро, поскольку в нем представлены целых 78 отдельных символов, часто дает более точный и конк</w:t>
        <w:softHyphen/>
        <w:t>ретный ответ на интересующие нас вопросы, чем астроло</w:t>
        <w:softHyphen/>
        <w:t>гия, вынужденная работать лишь с вероятностями явле</w:t>
        <w:softHyphen/>
        <w:t xml:space="preserve">ний и событий.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личие большого числа отдельных символов выгодно отличает Таро от многих других методов гадания, где те же значения, представленные здесь элементарно, прихо</w:t>
        <w:softHyphen/>
        <w:t>дится получать путем комбинации нескольких символов. Впрочем, с астрологией карты обоих Арканов сопри</w:t>
        <w:softHyphen/>
        <w:t>касаются достаточно тесно: каждая карта соответствует определенной планете или части зодиакального круга. Поэтому перед гаданием желательно уточнить, под ка</w:t>
        <w:softHyphen/>
        <w:t xml:space="preserve">ким знаком человек родился. Более подробные сведения о его гороскопе также могут быть небесполезн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да, привязка Арканов к астрологическим и иным символам, например, к буквам каббалистического алфавита, в разных источниках также разнится. Поскольку для практики эти привязки не имеют значения, мы не будем приводить их в этой книге – за исключением тех случаев, когда они помогают лучше проникнуть в смысл карты. В остальном же каждый волен сам выбрать любую из привязок, имеющихся в литературе, или предложить свою: они все будут иметь смыс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имеют и нумерологическое значение, что не удивительно, если вспомнить, что число 78 также представляет собой немаловажную величину оно равно сумме первых двенадцати чисел (1+2+3+4+5+6+7+8+9+10+11+12), а магическое значение числа двенадцать известно. О нумерологическом значении карт мы также немного расскаже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Старших Арканов легко делятся на три Семерицы. Выложенные в ряд, они представляют жизненный путь человека, поделенный на три стадии – или на три стороны его взаимодействия с окружающим миром (разум, чувства, реакции). Возможны и другие толкования; более подробные объяснения каждой карты и их взаимодействий даются в тексте Толкований. Карты Старших Арканов нередко выкладываются отдельно от Младших: с их помощью определяют личность человека и основные моменты его судьб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же касается Младших Арканов, то нетрудно заметить их сходство с современными игральными картами: “жезлы” стали трефами, “кубки” - червами, “мечи” - пиками, а “денарии” - бубнами. Есть, впрочем, и иные толкования. Но в обычных картах, т. н. "французской” (и русской) колоде оказалось на одну картинку меньше: после валета в ней сразу идет дама, а "рыцаря" нет. Традиционная же "немецкая" (или "испанская") колода, наоборот, не знает дамы, зато в ней представлены младший и старший валет (“паж” и “рыцар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раскладывают обычно, когда хотят получить ответ на какой-то конкретный вопрос, касающийся будущего, настоящего или прошлого. Если кажется, что ответ неясен, можно предпринять и вторую, и третью попытку, ограничения здесь нет (хотя для получения достаточно точных ответов лучше мешать карты не реже, чем через каждые два-три запроса). Другое дело, что вопрос должен быть сформулирован возможно более конкретно. На неоднозначный вопрос и ответ будет уклончивым. Кроме того, сам вопрошающий должен быть уверен, что хочет получить отве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 современном комплекте карт Таро на самом деле не 78, а 80 карт. Две из них пустые. Это – “белые” карты, изымать которые без особой нужды не следует, и расклад лучше проводить с их участием. Когда выпадает Белая Карта, это часто означает, что вопрощающий (а чаще тот, о ком вопрошают) не хочет, чтобы другие узнали что-то из его жизни. Так или иначе, она означает непредсказуемость (или неудобопредсказуемость) будущего в той области жизни, которую она должна была символизировать согласно раскладу.</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обще “белые”, то есть пустые карты, служат своеобразным напоминанием о медитативном значении карт. Есть такое упражнение для адептов Таро высших ступеней: разложить карты не на столе, а в уме. Расслабиться, закрыть глаза и попросить Космос дать вам карту в ответ на ваш вопрос. И карта, которую вы увидите, не будет совпадать в точности ни с одной из вам известных, однако все ее детали будут именно такими, какие нужны для получения ответа.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ругое дело, что прежде, чем проводить такое упражнение, нужно очень хорошо освоить все Арканы, и Старшие, и Младшие.</w:t>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Теория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настоящей книге мы стремились не присваивать каждой карте какое-то одно, раз навсегда установленное значение. Как говорит американский философ Марио Монтано, предложенное которым интуитивное толкование карт Таро и легло в основу нашей книги, каждая карта – это окно в подсознание, она помогает сосредоточиться и вглядеться в то, что за ним находится. А толкование к ней дает лишь толчок в нужном направлени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имволы, изображенные на картах, вызовут у различных людей разные ассоциации. Они и должны быть разными: нужно побороть застарелую привычку нашего разума сводить все к уже известным вещам. Так нового не узнаешь. Как сны своей кажущейся "нелогичностью” помогают преодолеть сложившиеся стереотипы мышления, так и карты Таро: если разум не проникает в их смысл, на помощь приходит интуиц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не рассуждайте, а наблюдайте, не осмысляйте, а созерцайте; оперируйте не словами, а образами. И не ищите рационального объяснения этих образов: дайте картам говорить с Вами свободно. И тогда они дадут от</w:t>
        <w:softHyphen/>
        <w:t>вет на Ваш вопрос, и повторят его дважды и трижды, ес</w:t>
        <w:softHyphen/>
        <w:t>ли смысл символов в первый раз показался Вам непонят</w:t>
        <w:softHyphen/>
        <w:t xml:space="preserve">ны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имволы служат опорой интуиции. Они многозначны и потому воспринимаются по-разному не только различ</w:t>
        <w:softHyphen/>
        <w:t xml:space="preserve">ными людьми, но и одним и тем же человеком в разное время. Переносить их на другого человека и другую ситуацию нельзя. И, хотя в случае неясности можно вытянуть и вторую, и третью, и более карт для уточнения ответа на один и тот же вопрос, "перегадывать" (то есть раскладывать карты на тот же вопрос повторно) все-таки не стоит: карты будут не столько отвечать на сам вопрос, сколько раскрывать все более глубокие причины его возникновения, а знать их хочется далеко не кажд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ерегадывать" можно и даже нужно, когда тот же вопрос, не решившись в свое время, потом возникает сно</w:t>
        <w:softHyphen/>
        <w:t xml:space="preserve">ва. В этом случае не стоит вспоминать, как легли карты в тот раз, потому что нельзя восстановить ситуацию, уже ушедшую в прошлое: лучше разложить их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вопрос и ответ - две стороны одной и той же медали: если возник вопрос, значит, ответ на него уже су</w:t>
        <w:softHyphen/>
        <w:t>ществует. Только находится он в подсознании спрашива</w:t>
        <w:softHyphen/>
        <w:t>ющего, и карты помогают прочесть его, облекая содержа</w:t>
        <w:softHyphen/>
        <w:t xml:space="preserve">ние подсознания в зрительные образы-симво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мпьютерный век породил и новые вопросы. Чаще всего спрашивают, можно ли считать “настоящим” гадание при помощи компьютерной программы? Теория и практика показывают, что можно, потому что при работе с компьютером, как и при гадании на обычном Таро, сигнал к выбору карты подается непосредственно подсознанием: нажатие клавиши, вызывающее прерывание рэндом-ряда чисел, эквивалентно прикосновению к рубашке определенной карт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хника магической безопасности</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а это настолько важная, что о ней приходится говорить очень часто и всегда не зря, потому что над этим у нас почти никто не задумывается. Астрологи верят, что, рассчитав карту с точностью до четвертого знака после запятой, они уже выполнили все самое главное, и им ничто не грозит. Колдуньи суетятся с “белой и черной магией”, отводя от себя злых духов, гадалки держатся за свои суеверия (“нельзя благодарить”, “на колоде надо посидеть, чтобы ее очистить” и тому подобные глупости). Целители и врачи, особенно те, кому приходится иметь дело со смертями, смело берутся работать с любыми пациентами, не рассчитав своих душевных си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потом, через какое-то время, у них уходит жена (муж), бьется машина, болит печенка-селезенка и течет кран в ванной. И они даже не догадываются, отчего эт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тем дело-то простое. Когда мы приступаем к работе с пациентом (кверентом, вопрошающим), то между ним и нами открывается канал “невидимой связи”, обеспечивающий прямой доступ к подсознанию. Информация идет по нему как в ту, так и в другую сторону, то есть от него к вам и от вас к нему. Если не регулировать этот поток информации, то никто не застрахует вас от того “негатива”, который у пациента скопился. Ибо, как сказано в Писании, “не здоровые имеют нужду во враче, но больные”, – люди без проблем к нам не ходя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всем, кому приходится работать с людьми, то есть в том числе врачам, священникам, педагогам, дипломатам и т.п., не говоря уже о наших профессиях, нужно соблюдать правила техники безопасности, чтобы не брать на себя чужой “негатив”.</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ила же эти вот какие.</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1. Приступать к работе нужно здоровым</w:t>
      </w:r>
      <w:r>
        <w:rPr>
          <w:rFonts w:eastAsia="Times New Roman Cyr" w:cs="Times New Roman Cyr" w:ascii="Times New Roman Cyr" w:hAnsi="Times New Roman Cyr"/>
          <w:lang w:val="en-US"/>
        </w:rPr>
        <w:t xml:space="preserve"> и в ровном расположении духа. Когда у вас температура, когда болит зуб или что-нибудь еще, когда вы только что поссорились с кем-то или переживаете недавнюю обиду, садиться за стол нельзя: эти эмоции искажают картину, и вы можете просто “не увидеть” карт, не говоря уже о том, чтобы правильно истолковать их. Чрезмерные положительные эмоции тоже мешают.</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2. Не сопереживать.</w:t>
      </w:r>
      <w:r>
        <w:rPr>
          <w:rFonts w:eastAsia="Times New Roman Cyr" w:cs="Times New Roman Cyr" w:ascii="Times New Roman Cyr" w:hAnsi="Times New Roman Cyr"/>
          <w:lang w:val="en-US"/>
        </w:rPr>
        <w:t xml:space="preserve"> Вопрошающий может быть вашим лучшим другом, братом, он пришел поделиться радостью или горем – вы можете порадоваться и поплакать вместе с ним, но только до и после сеанса: на время же сеанса вы должны абстрагироваться от него, смотреть на него только как на пациента, как на экран телевизора, где передают очередной сериал – ну да, там у кого-то большие проблемы, но для вас они – лишь объект изучения. Проблем же у вас и своих хватает – хотя от них, конечно, лучше избавиться. Впрочем, дело не в самих проблемах, а в том, как к ним относиться. Не надо делать из своей проблемы “проблему” – иначе вы не сможете толком помочь другому. И – со всеми, от великого артиста до вредной старухи, нужно общаться одинаково ровно, сохраняя известную дистанцию.</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3. Ритуалы</w:t>
      </w:r>
      <w:r>
        <w:rPr>
          <w:rFonts w:eastAsia="Times New Roman Cyr" w:cs="Times New Roman Cyr" w:ascii="Times New Roman Cyr" w:hAnsi="Times New Roman Cyr"/>
          <w:lang w:val="en-US"/>
        </w:rPr>
        <w:t xml:space="preserve"> перед сеансом и во время него не обязательны: они помогают сосредоточиться на начальном этапе, “настроиться на нужную волну”, а потом становятся лишними. Вырабатывается условный рефлекс, и мы настраиваемся, просто садясь за стол. Если вам помогают молитвы, мантры, свечи, курительные палочки, музыка и амулеты – пользуйтесь ими. Если нет, то </w:t>
      </w:r>
      <w:r>
        <w:rPr>
          <w:rFonts w:eastAsia="Times New Roman Cyr" w:cs="Times New Roman Cyr" w:ascii="Times New Roman Cyr" w:hAnsi="Times New Roman Cyr"/>
          <w:i/>
          <w:iCs/>
          <w:lang w:val="en-US"/>
        </w:rPr>
        <w:t>не делайте лишнего</w:t>
      </w:r>
      <w:r>
        <w:rPr>
          <w:rFonts w:eastAsia="Times New Roman Cyr" w:cs="Times New Roman Cyr" w:ascii="Times New Roman Cyr" w:hAnsi="Times New Roman Cyr"/>
          <w:lang w:val="en-US"/>
        </w:rPr>
        <w:t>, как говорят буддисты и даосы. Однако известную психозащиту надо поддерживать: так, если пациент вас нервирует, то можно воспользоваться любыми охранными амулетами или построить “стенку” по советам Д. Форчун, а лучше всего постоянно поддерживать себя в норме и в форме, чтобы стать нечувствительным к подобным внешним влияниям.</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для этого не следует пренебрегать физзарядкой и утренней медитацией.</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4. Силы надо экономить.</w:t>
      </w:r>
      <w:r>
        <w:rPr>
          <w:rFonts w:eastAsia="Times New Roman Cyr" w:cs="Times New Roman Cyr" w:ascii="Times New Roman Cyr" w:hAnsi="Times New Roman Cyr"/>
          <w:lang w:val="en-US"/>
        </w:rPr>
        <w:t xml:space="preserve"> Дышать следует ровно, глубоко; "дыхание, – как сказано в одной книге, – должно происходить без зевоты, всхлипов, кашля, одышки и чихания, ибо магнетическая субстанция толчков не терпит”. Соответственно этому и в помещении должно быть как можно меньше шума – застолье, телевизор, детские игры и ремонт мостовой за окном сильно мешают работ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того, и вам, и пациенту реко</w:t>
        <w:softHyphen/>
        <w:t>мендуется "разомкнуть конечности”, то есть не перекре</w:t>
        <w:softHyphen/>
        <w:t xml:space="preserve">щивать ни ноги, ни руки. Это делается для облегчения работы гадателя, потому что перекрещенные конечности затрудняют информационный обмен. Мы “продавим”, конечно, любую информацию через этот канал, как продавливают воду через колено на садовом шланге посредством повышенного напора, но на это уйдут лишние си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 той же причине лучше дать вытягивать карты вопрошающему, и пусть он сам открывает их. Близким людям (или если вы чувствуете в себе достаточно сил) можно позволить и то, и другое, и третье, но лучше не злоупотреблять этим.</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lang w:val="en-US"/>
        </w:rPr>
        <w:t xml:space="preserve"> Сюда же, видимо, следует отнести и </w:t>
      </w:r>
      <w:r>
        <w:rPr>
          <w:rFonts w:eastAsia="Times New Roman Cyr" w:cs="Times New Roman Cyr" w:ascii="Times New Roman Cyr" w:hAnsi="Times New Roman Cyr"/>
          <w:b/>
          <w:bCs/>
          <w:lang w:val="en-US"/>
        </w:rPr>
        <w:t>объем потока.</w:t>
      </w:r>
      <w:r>
        <w:rPr>
          <w:rFonts w:eastAsia="Times New Roman Cyr" w:cs="Times New Roman Cyr" w:ascii="Times New Roman Cyr" w:hAnsi="Times New Roman Cyr"/>
          <w:lang w:val="en-US"/>
        </w:rPr>
        <w:t xml:space="preserve"> Один гадатель может принять и десять человек в день, и ему от этого ничего не будет, а другому и двое в неделю уже много. Это зависит от вашего природного энергетического потенциала, а также оттого, поддерживаете ли вы хорошую “спортивную форму” или нет. В том числе и поэтому желательно регулярно заниматься гимнастикой, аэробикой, динамическими медитациями и любыми иными физическими упражнениями, хоть колкой дров, чтобы быть уверенным в своих сил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ъем потока устанавливается опытным путем. Поэтому, если вы будете работать профессионально, лучше с первой же поры проверить себя и убедиться, сколько человек вы можете принять без излишнего напряжения для себя, и потом этой нормы не превышать.</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lang w:val="en-US"/>
        </w:rPr>
        <w:t xml:space="preserve"> После сеанса обязателен </w:t>
      </w:r>
      <w:r>
        <w:rPr>
          <w:rFonts w:eastAsia="Times New Roman Cyr" w:cs="Times New Roman Cyr" w:ascii="Times New Roman Cyr" w:hAnsi="Times New Roman Cyr"/>
          <w:b/>
          <w:bCs/>
          <w:lang w:val="en-US"/>
        </w:rPr>
        <w:t>обряд очищения</w:t>
      </w:r>
      <w:r>
        <w:rPr>
          <w:rFonts w:eastAsia="Times New Roman Cyr" w:cs="Times New Roman Cyr" w:ascii="Times New Roman Cyr" w:hAnsi="Times New Roman Cyr"/>
          <w:lang w:val="en-US"/>
        </w:rPr>
        <w:t xml:space="preserve">. Самый простой способ – омовение рук холодной водой, ибо вода – лучший носитель, а, значит, и уноситель любой информации, особенно негативной. Работаем-то мы руками. Если есть желание и возможность, то можете и душ принять или сходить искупатьс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 В особо тяжелых случаях, когда приходит человек с очень большими, непосильными для нас бедами, так что кажется, что оставшиеся после него астральные ошметки можно метлой выметать. Тогда очищение следует проводить огнем: зажечь свечку и дать ей погореть полчаса, пока не выгорят самые тяжелые фракции, а уж довершить дело можно обычными способами.</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этому следует добавить, что вообще нужно бережно относиться к тому помещению, в котором вы работаете, и тем более, если вы там еще и живете. Надо накапливать в нем положительные эмоции – проводить веселые вечеринки, рассказывать анекдоты, смотреть кинокомедии, – и избегать ссор, стараться не задерживаться там надолго, если вы в дурном настроении или больны. В таких случаях лучше пойти и отдать свой “груз” воде или вообще Природе – она большая и сумеет освободить вас от него.</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7.</w:t>
      </w:r>
      <w:r>
        <w:rPr>
          <w:rFonts w:eastAsia="Times New Roman Cyr" w:cs="Times New Roman Cyr" w:ascii="Times New Roman Cyr" w:hAnsi="Times New Roman Cyr"/>
          <w:lang w:val="en-US"/>
        </w:rPr>
        <w:t xml:space="preserve"> И, наконец, самое важное правило безопасности – это прерывание (закрытие) канала связи. Средств для этого известно много, но самое простое и надежное из них – </w:t>
      </w:r>
      <w:r>
        <w:rPr>
          <w:rFonts w:eastAsia="Times New Roman Cyr" w:cs="Times New Roman Cyr" w:ascii="Times New Roman Cyr" w:hAnsi="Times New Roman Cyr"/>
          <w:b/>
          <w:bCs/>
          <w:lang w:val="en-US"/>
        </w:rPr>
        <w:t>гонорар</w:t>
      </w:r>
      <w:r>
        <w:rPr>
          <w:rFonts w:eastAsia="Times New Roman Cyr" w:cs="Times New Roman Cyr" w:ascii="Times New Roman Cyr" w:hAnsi="Times New Roman Cyr"/>
          <w:lang w:val="en-US"/>
        </w:rPr>
        <w:t>. Вы дали пациенту что-то, и он тоже должен вам что-то дать. Причем это не обязательно должны быть деньги: если он, к примеру, умеет белить потолки, то пусть побелит вам потолок, и так далее. Но цикл должен быть завершен, круг замкнут, иначе рано или поздно вы очутитесь в положении Гулливера, которого лилипуты привязали волосками к тысяче колышков так, что он не мог больше пошевелиться. То есть не сможете работать.</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любые споры о том, “хорошо” это или “плохо” – брать гонорар, не имеют смысла. Мое дело предупредить вас, а дальше сами решайте. Я-то испытал все это на собственном опыте. Мало того: даже уплаченный, но недостаточный гонорар плохо влияет на здоровье (прежде всего на ваше – хотя, по истечении некоторого времени, и на его). И, хотя о каких-то твердых расценках тут говорить не приходится, тем не менее в каждом определенном случае они совершенно конкретны, и не только гадатель, но и пациент обычно интуитивно знают их к концу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Если вы еще не уверены в своей интуиции, можете воспользоваться опытом одной замечательной гадалки. Под конец сеанса, когда ее спрашивают: “Сколько я вам должен?” – она пододвигает человеку горстку картонных квадратиков и говорит: “Не знаю, тяните”. На квадратиках написаны различные суммы денег – кажется, от одного до ста долларов в пересчете на местную валю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гонорара, для прерывания невидимой связи могут применяться магическая шпага, ритуалы пентаграммы и рейки, но эти и прочие способы трудны для начинающих.</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8.</w:t>
      </w:r>
      <w:r>
        <w:rPr>
          <w:rFonts w:eastAsia="Times New Roman Cyr" w:cs="Times New Roman Cyr" w:ascii="Times New Roman Cyr" w:hAnsi="Times New Roman Cyr"/>
          <w:lang w:val="en-US"/>
        </w:rPr>
        <w:t xml:space="preserve"> Часто задают вопрос: </w:t>
      </w:r>
      <w:r>
        <w:rPr>
          <w:rFonts w:eastAsia="Times New Roman Cyr" w:cs="Times New Roman Cyr" w:ascii="Times New Roman Cyr" w:hAnsi="Times New Roman Cyr"/>
          <w:b/>
          <w:bCs/>
          <w:lang w:val="en-US"/>
        </w:rPr>
        <w:t>что можно пить</w:t>
      </w:r>
      <w:r>
        <w:rPr>
          <w:rFonts w:eastAsia="Times New Roman Cyr" w:cs="Times New Roman Cyr" w:ascii="Times New Roman Cyr" w:hAnsi="Times New Roman Cyr"/>
          <w:lang w:val="en-US"/>
        </w:rPr>
        <w:t xml:space="preserve"> до, во время и после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 время сеанса лучше не пить ничего, даже воды (потому что она, как уже говорилось, “запоминает” информацию). Об остальном скажем словами Г.О.М., автора “Курса энциклопедии оккультизма” (1911): “Если хочешь усилить восприятие, пей кофе [если мы, к примеру, раскладываем карты для себя]. Если хочешь усилить выдачу информации [т.е. сделать ее более понятной вопрошающему] – пей чай. Если хочешь усилить то и другое одновременно, но на короткое время – выпей спиртного [не более 50 грамм крепкого напитка или, в пересчете, бокал вина или кружку пив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счет курения ни в литературе, ни по опыту никаких особых ограничений не отмечается, хотя вежливый гадатель при некурящем вопрошающем курить, конечно, не стан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лиенты и пациенты</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ы, вероятно, заметили, что до сих пор я ни разу не употребил слово “клиент”. Но не потому, что это слово “плохое”, а потому, что оно искажает действительность, подменяя собой то отношение, которое на самом деле возникает между гадателем и вопрошающим, отношением совершенно иным, описываемом в литературе как “клиент-клерк”.</w:t>
      </w:r>
    </w:p>
    <w:p>
      <w:pPr>
        <w:pStyle w:val="Normal"/>
        <w:spacing w:lineRule="atLeast" w:line="240"/>
        <w:jc w:val="both"/>
        <w:rPr/>
      </w:pPr>
      <w:r>
        <w:rPr>
          <w:rFonts w:eastAsia="Times New Roman Cyr" w:cs="Times New Roman Cyr" w:ascii="Times New Roman Cyr" w:hAnsi="Times New Roman Cyr"/>
          <w:lang w:val="en-US"/>
        </w:rPr>
        <w:tab/>
        <w:t xml:space="preserve">Отношение “клиент-клерк” равнозначно отношению “покупатель-продавец”. И дело тут даже не в поговорке “Покупатель всегда прав”, к нашему случаю отношения не имеющей, ибо ясно, что вопрошающий скорее ошибется в оценке своей ситуации, чем гадатель, – а в известном тезисе римского права: caveat emptor – “покупатель, будь бдителен!”, – потому что продавец </w:t>
      </w:r>
      <w:r>
        <w:rPr>
          <w:rFonts w:eastAsia="Times New Roman Cyr" w:cs="Times New Roman Cyr" w:ascii="Times New Roman Cyr" w:hAnsi="Times New Roman Cyr"/>
          <w:i/>
          <w:iCs/>
          <w:lang w:val="en-US"/>
        </w:rPr>
        <w:t>всегда</w:t>
      </w:r>
      <w:r>
        <w:rPr>
          <w:rFonts w:eastAsia="Times New Roman Cyr" w:cs="Times New Roman Cyr" w:ascii="Times New Roman Cyr" w:hAnsi="Times New Roman Cyr"/>
          <w:lang w:val="en-US"/>
        </w:rPr>
        <w:t xml:space="preserve"> заинтересован обмануть покупателя, так было в любую эпоху и при любом режиме. Между тем в нашей с вами практике возможен лишь обратный случай, то есть обман гадалки вопрошающим, если тому, например, захотелось что-то от нее скрыть или вообще разыгра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ут надо еще раз вернуться к необходимости доверять своей интуиции: когда первый сигнал, ваш самый чистый внутренний голос, сообщил вам что-то: именно этому и надо доверять больше всего. И если потом пациент возражает, пусть даже категорически: “Нет, это не так!” – вам надо лишь взять выпавшую карту, предъявить ее ему и произнести: “У меня ДОКУМЕНТ!”, и так к нему и относиться. Вас это, наверное, удивит, но за десять лет работы сбоев у меня тут еще не было. Хотя удивляться тут нечему: пациентов, искренне не понимающих, что с ними происходит, или просто искажающих истину очень, очень мног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гадателем и вопрошающим могут возникать разные отношения. Чаще всего это бывает отношение “врач-пациент”, потому что сама возможность выговориться уже имеет для вопрошающего терапевтическое значение. А если гадатель к тому же хороший психотерапевт, то эффект будет еще больш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Это может быть и отношение “жрец-профан”, когда гадатель сознательно совершает священнодействие, а вопрошающий рад праву участвовать в нем. В наших славянских странах это чаще хорошо, чем плохо. Или отношение “учитель-ученик”, основанное на готовности вопрошающего учиться нов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нглоговорящие коллеги называют клиента “кверентом” – не столько от английского quest или question (“запрос, вопрос”), сколько от латинского queror – “жаловаться”. Человек приходит с жалобой, и есть кто-то, кто может ее удовлетворить. </w:t>
      </w:r>
    </w:p>
    <w:p>
      <w:pPr>
        <w:pStyle w:val="Normal"/>
        <w:spacing w:lineRule="atLeast" w:line="240"/>
        <w:jc w:val="both"/>
        <w:rPr/>
      </w:pPr>
      <w:r>
        <w:rPr>
          <w:rFonts w:eastAsia="Times New Roman Cyr" w:cs="Times New Roman Cyr" w:ascii="Times New Roman Cyr" w:hAnsi="Times New Roman Cyr"/>
          <w:lang w:val="en-US"/>
        </w:rPr>
        <w:tab/>
        <w:t xml:space="preserve">Все эти обозначения лучше, чем термин “клиент”, особенно в беседе с самими клиентами. Если их так называть, если обозначать наши действия словом “услуги”, то мы вызовем у них в подсознании образ </w:t>
      </w:r>
      <w:r>
        <w:rPr>
          <w:rFonts w:eastAsia="Times New Roman Cyr" w:cs="Times New Roman Cyr" w:ascii="Times New Roman Cyr" w:hAnsi="Times New Roman Cyr"/>
          <w:i/>
          <w:iCs/>
          <w:lang w:val="en-US"/>
        </w:rPr>
        <w:t>продавца</w:t>
      </w:r>
      <w:r>
        <w:rPr>
          <w:rFonts w:eastAsia="Times New Roman Cyr" w:cs="Times New Roman Cyr" w:ascii="Times New Roman Cyr" w:hAnsi="Times New Roman Cyr"/>
          <w:lang w:val="en-US"/>
        </w:rPr>
        <w:t>, – а дальнейшее, увы, ясно. Одна богатая дама, придя ко мне на консультацию, долго пыталась обращаться со мной, как с парикмахером или официантом, и злилась оттого, что это у нее не получалось. Наконец она спросила: “Так вы оказываете услуги населению или нет?” – на что я ответил: “Мадам, я не оказываю услуг. Я лишь иногда соглашаюсь дать консультаци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шим коллегам, работающим в салонах, приходится труднее. Они вынуждены называть свои действия “услугами”, потому что именно об этом им и выдается патент (лицензия). Но о них – другой разговор и в другом месте.</w:t>
      </w:r>
    </w:p>
    <w:p>
      <w:pPr>
        <w:pStyle w:val="Normal"/>
        <w:spacing w:lineRule="atLeast" w:line="120"/>
        <w:jc w:val="center"/>
        <w:rPr>
          <w:rFonts w:ascii="Times New Roman Cyr" w:hAnsi="Times New Roman Cyr" w:eastAsia="Times New Roman Cyr" w:cs="Times New Roman Cyr"/>
          <w:sz w:val="48"/>
          <w:szCs w:val="48"/>
          <w:lang w:val="en-US"/>
        </w:rPr>
      </w:pPr>
      <w:r>
        <w:rPr>
          <w:rFonts w:eastAsia="Times New Roman Cyr" w:cs="Times New Roman Cyr" w:ascii="Times New Roman Cyr" w:hAnsi="Times New Roman Cyr"/>
          <w:sz w:val="48"/>
          <w:szCs w:val="48"/>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актика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ля практической работы, а также для изучения Таро на начальном этапе лучше всего подойдет какая-нибудь колода “общего Таро”, в которой рисунки есть как на Старших, так и на всех Младших Арканах. В них сам рисунок дает толчок интуиции, которая и лежит в основе современного гадания. В колодах же, где на числовых картах Младших Арканов изображены одни символы мастей, вам еще долго придется заглядывать в книги, чтобы вспомнить, что они означ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практикующая гадалка должна иметь не одну, а как минимум две колоды, а еще лучше – больше, и желательно разных: во-первых, для того, чтобы сэкономить время на перемешивании, если на какие-то вопросы вам понадобится ответ Старших, а на какие-то – Младших Арканов или смешанной колоды, во-вторых – чтобы без затруднения вытянуть карты комментария (и не смешивать их с основной колодой), в-третьих – чтобы заменить колоду, когда первая выдаст вам Туза Денариев или как-то иначе потребует дать ей отды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бирать колоду также следует, целиком полагаясь на интуицию. Если есть выбор, то лучше просмотреть, “послушать рукой” все колоды, которые есть в данном магазине, и взять ту, которая отзовется или просто понравится. Лучше всего было бы, конечно, если бы мы могли сами нарисовать себе колоду Таро, потому что лучшая колода – всегда своя собственная. Однако, к сожалению, лишь очень немногие из нас обладают способностями к рисованию, поэтому большинству остается лишь выбирать того художника, чей душевный склад ближе к его собственному.</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Хранить колоды следует в месте, не доступном детям и домашним животным. Старые, изношенные колоды по традиции положено сжигать. “Очищать” колоды ни в коем случае не нужно, потому что информация, которую они “запоминают” во время работы с каждым человеком, ценна для работы со следующим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ев за стол, карты следует аккуратно перемешать, ощущая бук</w:t>
        <w:softHyphen/>
        <w:t>вально каждую их них пальцами. Причем, как пишет наш канадский коллега Мишель Моран, карты Таро нельзя ни тасовать, как игральные, ни пристукивать об стол, чтобы подровнять. Сам он рекомендует рассыпать их на столе и некоторое время “возить” круговыми движениями, но после этого их неудобно собирать. Я перемешиваю карты, как бы “вставляя” их маленькими пачками друг в друга, держа колоду на столе, чтобы ни я, ни тем более вопрошающий не увидели их рисунков до пор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ли быстро раскидываю их на пять кучек, чтобы они сбились с порядка (5 – число, на которое не делится ни 22, ни 56, ни 78 – Арканы в любых комбинациях), а потом собираю в одну и выкладыва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имать или не снимать карты, тоже ваша воля. Женщины подают друг другу снять карты “на руке”, в чем нет большого греха, то есть в картах Таро это тоже нормально, хотя мужчины с опытом игры, например, в преферанс, предпочитают сначала положить колоду на стол и уж потом предложить сня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перь предположим, что вы хотите задать какой-то вопрос Младшим Арканам. Раз</w:t>
        <w:softHyphen/>
        <w:t>ложите карты перед собой рубашками вверх полукругом, “дорожкой" или как-то иначе. Закройте глаза и сформу</w:t>
        <w:softHyphen/>
        <w:t>лируйте свой вопрос возможно более точно. После этого поводите рукой над картами (глаза можно открыть), по</w:t>
        <w:softHyphen/>
        <w:t>ка какая-то из них не "отзовется": у вас появится ощу</w:t>
        <w:softHyphen/>
        <w:t xml:space="preserve">щение покалывания, тепла или чего-то подобного. Не бойтесь, что ошибетесь и вытянете не ту, а лежащую рядом: ваша рука всегда вынет именно ту карту, которая сегодня предназначена ва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Рекомендуется раскладывать карты рубашками вверх и, лишь разложив все, начать открывать их – в том же порядке, в каком раскладывали. Их можно, конечно, и сразу выкладывать “в открытую”, но на начальном этапе вам будет трудно не запутаться в том мощном потоке информации, который пойдет от карт, поэтому лучше разбираться в нем постепенн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рыв карту, внимательно посмотрите на нее – и проверьте себя: какие ассоциации она у вас вызывает? О чем напо</w:t>
        <w:softHyphen/>
        <w:t xml:space="preserve">минает? Попробуйте сначала сами догадаться, что карта говорит вам, и лишь потом загляните в Толкован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стати, чтобы привыкнуть к картам, попробуйте по</w:t>
        <w:softHyphen/>
        <w:t>святить один вечер исключительно знакомству с ними: разложите их по порядку, берите одну за другой в руки, читайте толкования и старайтесь не столько запом</w:t>
        <w:softHyphen/>
        <w:t xml:space="preserve">нить их, сколько вспомнить при этом что-то свое; так уже к следующему утру с каждой картой у вас будет связан какой-то образ.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Если вы раскладываете карты для кого-то, то прежде всего посмотрите внимательно на этого человека. Не для того, чтобы "изучить" его, но чтобы установить душевный контакт, чтобы ваш мозг настроился на ту частоту, на которой в данный момент работает его мозг. Если этот человек отсутствует, попробуйте живо представить себе его. Если он не знаком вам, тоже не страшно: прежде, чем задавать вопросы Младшим Арканам, разложите на не</w:t>
        <w:softHyphen/>
        <w:t>го Старшие Арканы – и Вы будете знать о нем вс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гда вы раскладываете Младшие Арканы, чтобы по</w:t>
        <w:softHyphen/>
        <w:t>лучить ответ на вопрос другого человека, он не обязан произносить свой вопрос вслух: вы можете не знать его, вам нужно лишь возможно более подробно и точно истол</w:t>
        <w:softHyphen/>
        <w:t xml:space="preserve">ковать вытянутую им кар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радиция рекомендует также открывать карты левой рукой. Впрочем, можете делать это и правой; можете не водить рукой над картами, а прямо вытянуть карту. Можно просто поставить колоду на ребро и дать ей распасться: все равно вам достанется именно “ваша” карта. "Ошибка", могущая возникнуть при этом, на самом деле вовсе не ошибка: нужно лишь немною подумать над вы</w:t>
        <w:softHyphen/>
        <w:t xml:space="preserve">павшей картой, и вы поймете, в чем именно заключается ответ.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ногда случается, что при раскладывании Старших Арканов между ними вдруг оказываются карты Млад</w:t>
        <w:softHyphen/>
        <w:t>ших, или наоборот. Это тоже "предусмотрено судьбой": если их не более, чем две-три, гадание следует продол</w:t>
        <w:softHyphen/>
        <w:t xml:space="preserve">жать, истолковывая и эти карты согласно их значению. Их можно вложить и намеренно. Если их больше, и вы при этом не вложили их намеренно, результат гадания может оказаться слишком труден для истолкования: тогда Арканы лучше разделить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добавляются к Старшим, когда гадают на какое-то лицо. Обычно для этого ис</w:t>
        <w:softHyphen/>
        <w:t>пользуют фигурные карты ("картинки"), выбираемые со</w:t>
        <w:softHyphen/>
        <w:t>гласно зодиакальному знаку и иным признакам того че</w:t>
        <w:softHyphen/>
        <w:t>ловека, которого они должны изображать. Такая карта называется “сигнификатор” (в старинной терминологии – “бланк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Для начала отметим следующее: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Жезлов соответствует знакам огня (Овен, Лев, Стрелец);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Кубков соответствует знакам воды (Рак, Скор</w:t>
        <w:softHyphen/>
        <w:t xml:space="preserve">пион, Рыбы);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Мечей соответствует знакам воздуха (Близне</w:t>
        <w:softHyphen/>
        <w:t xml:space="preserve">цы, Весы, Водолей);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Денариев соответствует знакам земли (Телец, Дева, Козерог).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ычно Королева олицетворяет женщину. Король и Рыцарь – мужчину. Валет (Паж) – юношу или ребенка; одна</w:t>
        <w:softHyphen/>
        <w:t xml:space="preserve">ко это не всегда так, и при гадании следует учитывать, что под картой Королевы, например, может скрываться мужчина, под картой “Пажа” - девушка и т. п. </w:t>
      </w:r>
    </w:p>
    <w:p>
      <w:pPr>
        <w:pStyle w:val="Normal"/>
        <w:spacing w:lineRule="atLeast" w:line="240"/>
        <w:jc w:val="both"/>
        <w:rPr/>
      </w:pPr>
      <w:r>
        <w:rPr>
          <w:rFonts w:eastAsia="Times New Roman Cyr" w:cs="Times New Roman Cyr" w:ascii="Times New Roman Cyr" w:hAnsi="Times New Roman Cyr"/>
          <w:lang w:val="en-US"/>
        </w:rPr>
        <w:tab/>
        <w:t>Можно выбрать сигнификатор и по правилам Андрея Жандра</w:t>
      </w:r>
      <w:r>
        <w:rPr>
          <w:rStyle w:val="FootnoteCharacters"/>
          <w:rStyle w:val="FootnoteAnchor"/>
          <w:rFonts w:eastAsia="Times New Roman Cyr" w:cs="Times New Roman Cyr" w:ascii="Times New Roman Cyr" w:hAnsi="Times New Roman Cyr"/>
          <w:lang w:val="en-US"/>
        </w:rPr>
        <w:footnoteReference w:id="5"/>
      </w:r>
      <w:r>
        <w:rPr>
          <w:rFonts w:eastAsia="Times New Roman Cyr" w:cs="Times New Roman Cyr" w:ascii="Times New Roman Cyr" w:hAnsi="Times New Roman Cyr"/>
          <w:lang w:val="en-US"/>
        </w:rPr>
        <w:t>, сложив цифры даты своего рождения и выведя нумерологическую сумму, чтобы получить в результате номер Старшего Аркана. Если сумма меньше или равна 22, выбираем Старший Аркан с соответствующим номером (22=0=Шут). Если больше, повторяем операцию. Например:</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2.05.1973 = 1+2+5+1+9+7+3 = 28 = 10 = Колесница (Х Арка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пытные гадалки и адепты старших степеней предпочитают пользоваться смешанными Арканами (все 78 карт в одной колоде), какие бы расклады они ни выкладывали. Преимущество этого способа в том, что Старшие Арканы, попадая в ту или иную позицию, сразу привлекают к ней внимание, указывая, что именно здесь могут корениться наиболее важные проблем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 теперь перейдем к способам раскладывания карт. </w:t>
      </w:r>
    </w:p>
    <w:p>
      <w:pPr>
        <w:pStyle w:val="Normal"/>
        <w:spacing w:lineRule="atLeast" w:line="1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е бывают расклад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ов для гадания на картах Таро (а также на картах Ленорман, на рунах и разных других гадательных символах) известно великое множество. Мы с вами испробуем некоторые из них, чтобы, во-первых, подобрать несколько раскладов “по руке”, которые станут потом вашими рабочими раскладами. Во-вторых, чтобы научиться выбирать расклад, лучше всего подходящий для данной конкретной проблемы. И, в-третьих, чтобы понять сам принцип составления раскладов и потом начать придумывать их самим, потому что самый лучший расклад – всегда свой собствен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зные проблемы требуют, естественно, и разных расклад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ам хочется просто “познакомиться” с человеком – узнать, что он из себя представляет, чем интересуется, каковы его планы на ближайшее будущее, – лучше воспользоваться каким-нибудь общим раскладом, так сказать, карточным “гороскопом”, для которого не нужно формулировать конкретные вопросы, взяв, например, Двенадцать домов в том или ином варианте или Кельтский крест из десяти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 же относится и к ситуации, вызывающей у вас опасения, к судьбе фирмы, города, страны и иных общественных образов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же речь заходит о конкретном вопросе, то тут главную роль играет формулировка. Чем точнее сформулирован вопрос, тем точнее будет и ответ. Как правило, карты не отвечают на общие вопросы вроде: “что со мной будет?” Или, точнее, отвечают, но эти ответы слишком неоднозначны, и чтобы понять их, нужен большой опыт. Поэтому всегда проще и надежнее разделить такой вопрос на части, например: 1) что меня ожидает в сфере личных взаимоотношений в будущем месяце? 2) А еще через месяц? 3) А в сфере работы? 4) А в отношении денег? –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ответственно этому выбирается и расклад: для простых вопросов можно обойтись парой-тройкой карт, а то и вовсе одной картой, для вопросов более сложных нужны и расклады побольше – из пяти, десяти или даже двадцати кар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ельтский крес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ов по принципу Кельтского креста существует много, это лишь один из его видов. Его используют, когда хотят узнать что-то о неизвестном или отдаленном человеке. Раскладывается он следующим образо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позиции 1 и 2 соответствуют сознанию и подсознанию, позиции 3 и 4 – важнейшим элементам личности, ее “движущим силам” (ян-инь); 5 – прошлое (в самых общих чертах), 6 – будущее (тоже в общих чертах). Затем идут позиции 7 – отношение к себе, самооценка, 8 – отношение к другим людям, 9 – надежды и опасения и 10 – перспективы и результаты или, как говорили в старину, “чем дело кончится, чем сердце успоко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лучше всего проводить на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положим, нас интересует самочувствие президента одной далекой страны. Как-то ему там, бедному, живется? Тем более, что общественность грозит возбудить против него судебный процес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ли такие кар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 Солн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 М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 Жр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 Ш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 Отшель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 Справедлив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 Смер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 С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 Влюбле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 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знание и подсознание (1 и 2) рассматриваем вместе, т.к. они взаимосвязаны; что ж, настрой у нашего президента неплохой (Солнце), он вполне уверен в себе, да и подсознательно он настроен по-боевому (Маг), готов сражаться, а не сдава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е “движущие силы” души (3 и 4) – Жрица, в данном случае, очевидно, как символ женщины, помогающей ему в трудную минуту (может быть, это жена, а может быть, и нет), и Шут, здесь как символ веры в Бога (“наше дело правое, мы победи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прошлого” (5) у нас Отшельник, символ одиночества – значит, все-таки не жена помогала восстановить силы, да и на политическом фронте он чувствовал себя одиноким. А вот в “будущем” (6) – Справедливость, что означает, с одной стороны, восстановление справедливости, то есть все получат, что заслужили, с другой же – судебный процесс в буквальном понимании. Подглядев последнюю карту – “Чем дело кончится?” (10), мы сразу можем сказать, что президент свой процесс выиграет (там лежит карта Си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тношение к себе у него сейчас как раз неважное (карта Смерти в позиции 7), и он, конечно, готов многое пересмотреть в своем поведении. Отношение к другим не лучше: Суд в этой позиции (8) говорит о больших переменах в списке друзей и врагов, а кроме того, напоминает опять-таки о судебном процессе, где уж точно выяснится, кто друг, а кто вр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любленные в позиции 8 (“Надежды и опасения”) говорят о твердой вере в любовь как величайшее из благ земных (что там президенство!) – и об опасениях насчет предательства, ибо у Влюбленных есть и тако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о том, что все закончится хорошо, мы уже знаем, ведь в позиции 10 лежит замечательная карта Силы: нет, этого президента просто так не сбор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Цыгански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расклад, который можно проводить на Старших Арканах, в литературе называется “Цыганским”, хотя у цыган я его не видел. Раскладывают его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5720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2743200"/>
                    </a:xfrm>
                    <a:prstGeom prst="rect">
                      <a:avLst/>
                    </a:prstGeom>
                  </pic:spPr>
                </pic:pic>
              </a:graphicData>
            </a:graphic>
          </wp:inline>
        </w:drawing>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1. Твое “Я”.</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2. Что (или кто) тебя лю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3. Что (или кто) тебя гу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4. Что (или кто) тебя 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5. Что (или кто) тебя м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6. Что тебя жде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7. Что не у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вайте-ка погадаем одной певице, самой всенародно любимой. Если вы считаете, что этого титула достойны несколько певиц, можете смело отнести этот расклад к любой из них, потому что у них и в самом деле много об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выпали карты: 1 – Первосвященник, 2 – Жрица, 3 – Мир, 4 – Сила, 5 – Колесо Фортуны, 6 – Маг и 7 – Баш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освященник в позиции личности (1) означает, что наша певица чувствует себя главой, наставницей и благодетельницей не только своей семьи, команды, клана, но и своих слушательниц и зрительниц: любят ее, как ни странно, все-таки больше женщины, чем мужчины, раз в позиции 2 у нас находится Жрица. Жрица здесь, впрочем, указывает также на тонкую интуицию и женское обая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от что ее “губит”, то есть плохо действует на самочувствие и настроение, так это карта Мира в позиции 3. Карта сама по себе отличная, да позиция подвела: успех, да, и все, к нему прилагающееся, тоже налицо, но: “Боже мой, как я устала!” Ее бы воля, она бы ни за что больше не вышла на сцен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могает ей держаться? Карта Силы в позиции 4: личность-то незаурядная, сильная, знающая о своем обаянии и умеющая им пользоваться. И – чувство ответственности перед “своими” (как домочадцами, так и зрител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мучит?” (позиция 5). Колесо Фортуны: неуверенность в завтрашнем дне, то есть постоянная необходимость “крутиться”, договариваться о все новых концертах, новых гастролях, и это когда самой хочется просто отдохнуть где-нибудь в лесу или у моря и даже радио не слуш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ждет”, то есть прогноз на будущее (6): Маг, символ человека, не только многое умеющего, но и знающего, что у него всегда есть выбор. Может быть, именно это сознание внутренней свободы выбора (“я всегда могу уйти”) и помогает певице справляться с трудностями (Башня, позиция 7), которых было и еще будет много: то и дело что-нибудь “рушится” “обваливается”, и лишь второе значение карты Башни, постоянное обновление, позволяет ей двигаться постоянно вперед, перешагивая через обломки, навстречу будущему. Когда такая черта характера относится к неизменным (позиция “что не уйдет”), это очень помогает в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овместим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очень простой расклад, позволяющий быстро выяснить, “подходят ли мужчина и женщина друг другу”, как часто спрашивают, а на самом деле – какие особенности характера того и другой надо учитывать, чтобы по возможности избегать конфликтов. Или, если речь идет о семейном разладе у уже сложившейся пары, то узнать, в чем причины разлада и как все наладить. Хотя, конечно, это может быть и чисто деловая совместимость, например, между генеральным директором и президентом фирм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раскладываются по трем уровням: физический, астральный, ментальный, или тело (пара 1-4), душа (пара 2-5), ум (пара 3-6). По традиции карты выкладываются снизу вверх, причем справа у нас считается женщина, слева мужчина. Хотя это опять-таки не обязательно, можете раскладывать как хо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роверим одну знаменитую пару, радующую телезрителей своим обаянием – вот уж у кого, наверное, все хорошо! Но посмотр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1) Смерть, 2) Повозка, 3) Влюбленные. Он: 4) Хозяин, 5) Суд, 6) М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физическом плане у него все в порядке – карта Хозяина в позиции 4 (ого-го, какой мужчина), а вот у нее проблемы – в позиции 1 карта Смерти. Нет-нет, упаси Бог, речь идет не о смерти в буквальном смысле! Эта карта означает “перемены”, то есть в данном случае, может быть, ребеночек на подходе (смерть и рождение – две стороны одной и той же медали), недомогание или усталость чисто физическую, потребность в отдыхе. Напоминаю, что для сложившейся пары такой расклад означает состояние “на сейчас”, то есть не более чем месяца на два – на три, а потом ситуация измен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астральном плане (душа, эмоции) у него сейчас период творческого подъема, успешное выполнение старых и составление новых планов (Суд, позиция 5), а у нее опять-таки перемены (Повозка, позиция 2), возможно – поиск новых форм самовыражения и творческого об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на плане ментальном (ум, мысли) у него все просто блестяще, раз в позиции 6 находится карта Мира, одна из лучших карт в колоде: эта карта не только подтверждает “взлет творческой мысли”, но и показывает, что он прекрасно понимает теперешнее состояние своей партнерши и по мере сил старается помогать ей. А ей как раз сейчас очень нужны помощь и любовь: карта Влюбленных в ее позиции “головы” (3) показывает, что об этом она думает много и час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любленные – тоже творческая карта, так что телезрители могут не беспокоиться: уходить с экрана наша пара пока не собир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ладшие Арканы служат обычно для ответов на небольшие и вполне конкретные вопросы. Чаще всего это вопрос, “когда” следует ожидать чего-то. Чтобы на него ответить, можно воспользоваться “глубинным” проникновением в смысл выпавших карт, можно вспомнить об их привязке к секторам Зодиака, а тем самым и к месяцам года. Одна из таких привязок приводится в наших Толкованиях. А можно использовать один очень простой расклад, который так и называется: “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карта в нем принимается за единицу времени. Поэтому, прежде чем раскладывать, нужно решить, какой период времени нас интересует: несколько дней, несколько месяцев или, может быть, несколько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рас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случай из ноября 1998 года): в каком году я смогу переехать в новую кварти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жалуйста: тянем одну карту на текущий, 1998 год, другую – на 1999, третью – на 2000... Хватит? Если нет, то можно еще потянуть. Открываем: 1998 – Восьмерка Жезлов, 1999 – Королева Денариев, 2000 – Пятерка Кубков. Королева тут явно выбивается из ряда вон (потому что фигурная карта), значит, переезд состоится уже в будущем, 1999 г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В каком месяце мне наконец выплатят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ряем. Сейчас у нас ноябрь, значит, кладем одну карту на ноябрь, потом – на декабрь, январь, февраль и, допустим, март. Итого выпадает пять карт: Десятка Денариев, Десятка Кубков, Валет Жезлов, Король Денариев и Тройка Кубков. В данном случае нас интересуют деньги, а деньги – это масть денариев. Тут можно порадовать человека, потому что денарии выпадают уже на ноябрь и потом еще на февраль. Так что на деньги он может рассчитывать уже сейчас, во всяком случае, очень скоро, а потом только в февра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его интересует: а какого числа мне выплатят эти деньги? Берем карты, раскладываем по числам, скажем: 15-е, 16-е, 17-е... сколько надо, хоть всю колоду. Но тут, чтобы не ошибиться, лучше перед этим выбрать карту-сигнификатор, то есть ту, которая будет обозначать интересующее нас событие. Раз у нас сейчас речь идет о деньгах, можно взять Туз Денариев и вложить его в то количество карт, которое мы собираемся разложить. Так, если нас интересует период с 15 по 30 ноября (16 суток), то мы берем 15 карт, а шестнадцатой подкладываем к ним Туза. Потом тщательно перемешиваем и вы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Девятка Мечей, Рыцарь Мечей, Восьмерка Денариев – вот он, Туз Денариев! 15, 16, 17, 18, 19-е число. Это по календарю Четверг, день вполне рабочий, платежный – значит, готовьтесь, дорогой товарищ, получать ваши деньги в четверг девятнадцатого нояб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налогичным образом можно рассчитать календарь по часам, по минутам, да хоть по секундам. Или, наоборот, по столетиям, если нас интересует, например, события в жизни не отдельного человека, а города или стра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же раскладом можно воспользоваться и для “ретрогноза”, то есть анализа прошлых событий. Коллеги, работающие в гадательных салонах, рассказывают, что к ним иногда приходят люди и говорят примерно следую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вы мне скажите сначала, что со мной было в 1993 году, и тогда я, может быть, закажу у вас консульт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пожалуйста, нет ничего проще! Раскладываем на 1993 год: январь, февраль... и так далее по одной карте, и вот вам вся его биография как на ладони. Есть и другие способы восстановить ход событий, но о них поз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календарный расклад во всех его видах легок, прост и чрезвычайно удобен, и любительнице, а тем более профессиональной гадалке обязательно нужно взять его себе на заме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вариант кельтского креста раскладывается из Младших Арканов, а потом к нему докладывают одну карту из Старших. Им пользуются, когда есть какая-то ситуация, выхода из которой не видно, или же таких выходов несколько и надо выбрать лучш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я позиций: 1) обстоятельства, на которые мы повлиять не можем, их надо просто учитывать, 2) обстоятельства, на которые мы как раз можем повлиять, так что тут надо активно действовать, 3) “корни” ситуации, причина или повод, из-за которых она возникла (возможно, наши прежние ошибки), и 4) тенденции ее развития, то есть что произойдет, если мы ничего не будем делать, а будем просто сидеть и ж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лее нам надо получить совет, надо ли что-то делать, и если да, то что именно. Для этого нужно вычислить нумерологическую сумму этих четырех карт и по ней выбрать пятую – уже из Старших Арканов. При этом обычные карты считаются по своим номерам от 1 (Туз) до 10 (Десятка), фигурные соответственно: Валет (Вестник) = 11, Рыцарь (Всадник) = 12, Королева (Дама, Сивилла) = 13 и Король (Фараон) = 14. Если получившаяся сумма больше 22 (например, 56), складываем дальше (5+6=11). Если она равна 22, это Шут (Аркан номер Ноль). Остальные Арканы выбираются из Старших по их номерам (так, 11 = XI = Справедливос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допустим, ситуация: вы вложили деньги в какой-нибудь “Чара-Банк”, а он лопнул.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1) Восьмерка Жезлов, 2) Валет Кубков, 3) Десятка Жезлов, 4) Валет Меч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Жезлов в позиции 1, то есть обстоятельств, от нас не зависящих, говорит: надо ждать. Сейчас вы ничего не добьетесь, и в ближайшем будущем тоже вряд ли, однако результат все равно будет положителен, надо только набраться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стник Кубков в позиции 2 или на что нам нужно воздействовать, не откладывая: банк или его душеприказчики наверняка предлагают какие-то компромиссные варианты (“примирение”, как сказано в описании Валета Кубков) – перевести вклад в Сбербанк, подождать полгода, мало ли что. Соглашайтесь! Потому что в противном случае вы действительно рискуете потерять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сятка Жезлов в позиции 3 – причины: человек, взявший на себя слишком много. Можно предположить, что тогда, в прошлом, денег у вас было много, и вы вложили их не только в Чара-Банк, но еще в несколько других банков или предприятий, так что вы потеряли не все деньги, а только часть (да и тут есть возможность вернуть их). Вы руководствовались поговоркой “Не клади все яйца в одну корзину” и проиграли, потому что надо было вспомнить другую поговорку: “Клади все яйца в одну корзину, но: береги корзину!” То есть надо было правильно выбрать банк, а для этого – зайти к гадалке “до того”, а не “после т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Валет Мечей в позиции 4: что будет дальше? Дальше, если вы просто будете сидеть и ждать, будет конфликт: вам предложат частичную компенсацию, вы откажетесь, подадите в суд и потеряете массу времени и нервов на то, что могли бы получить иным путем, более легким. В чем же состоит этот пу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одим нумерологическое сложение: Восьмерка Жезлов (8) + Валет Кубков (11) + Десятка Жезлов (10) + Валет Мечей (11) = 40 или 4, Хозяин, IV из Старших Арканов. Находим среди них карту Хозяина (Императора) и выкладываем ее в середину креста. Это и будет совет или итог раскла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вет такой: будьте Императором, “Хозяином” ситуации и своих эмоций. Соглашайтесь на примирительные предложения, которые вам будут делать, избегайте судебных и прочих конфликтов, но не оставляйте усилий: терпеливо возобновляйте их, и тогда месяцев через шесть-восемь вам удастся вернуть большую часть, а то и все свои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льтернатив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я уже говорил, грамотно сформулированный вопрос – это половина дела. Когда вас спрашивают: “Вот, мне предлагают новую должность (сделку, сотрудничество и т.д.). Чего я тут могу ожидать, что мне делать и чего не делать?” – Можно, конечно, использовать тот или иной расклад, но интерпретация скорее всего будет неоднозначна. Проще превратить такой вопрос в альтернативный: 1) что будет, если я соглашусь, и 2) что будет, если я НЕ соглаш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ответственно, тянуть по карте на каждый из этих вариантов, плюс на всякий случай добавить еще одну лишнюю (по формуле n+1), чтобы учесть “фактор неизвестности”, то есть какой-то вариант, нами еще не учтенный. Использовать при этом можно одни Младшие Арканы или смешанную колоду (Старшие и Младшие Арканы в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стается лишь сравнить выпавшие карты друг с другом, потому что решить, какая из них больше нравится, может даже человек, который только сегодня впервые взял карты в р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р. Раз пришел ко мне сотрудник одной фирмы и пожаловался, что начальник у них грубиян и большая вредина. Ходят слухи, что он собирается уходить, но пока никак не уходит. Уйдет ли он након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редложил сформулировать вопрос так: 1) если начальник уйдет, то что это даст лично мне (то есть этому сотруднику), и 2) что мне даст, если он НЕ уйдет. И, на всякий случай, третью карту: 3) нет ли какого-то не учтенного нами вариа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пали такие: 1) Пятерка Жезлов, 2) Четверка Жезлов, 3) Туз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училось, что если начальник уйдет, то от этого для спрашивающего мало что изменится: Пятерка Жезлов означает “много шуму, а толку мало”. Ну, будет другой начальник не лучше прежнего. Если же он останется, то атмосфера как раз может наладиться, потому что Четверка Жезлов – это “хороший дом, хорошая семья” и т.п. Однако наиболее привлекательным представляется все-таки третий, неучтенный вариант – Туз Мечей как символ разрешения всех проблем одним мах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рашивающему это понрав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быть, это мне лучше перейти в другую фирму? Я бы перешел, да пока не предлаг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еще две карты: 1) искать другую работу или 2) оставаться на преж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дают 1) Белая Карта и 2) Семерка Денариев. Белая Карта символизирует “неизвестность”, туман, то есть советует “не дергаться”, потому что найти новую работу сейчас вряд ли удастся. А вот подождать некоторое время смысл есть, потому что Семерка Денариев означает человека, насадившего сад и гадающего, даст ли он плоды. Даст, конечно, говорит эта карта. Но не сраз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другие возможные вариан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Открытие филиала, куда спрашивающему, возможно, удастся перейти? Тройка Жезлов: возможно, так и будет, но очень не скоро, потому что эта карта означает конец какого-то долгого пу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Переход начальника на новую должность? Королева Денариев: умиротворение, гармония, успех. А вот это может быть – если, например, начальник не удовлетворен своим теперешним положением (от этого и вредничает). Став же, например, из замдиректора директором, он вполне может изменить свое поведение, и ситуация для спрашивающего улучшится. Тогда и Четверка Жезлов становится понят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Нечто, нам опять-таки неизвестное? В данном случае “неучтенных” вариантов, очевидно, нет, потому что выпала Восьмерка Кубков: “не ищи счастья там, где его нет”, то есть дальше спрашивать уже не имеет с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по цепочке”, всегда можно дойти до сути, не прибегая к каким-то системным раскладам, а просто задавая один за другим наводящие вопро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олова Ми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такой рунический расклад, причем тоже в нескольких модификациях. Одну из них, специально приспособленную для работы с картами, приводит американский гадатель Грегори Дж. Букаут. Она используется для анализа сложных, “многоходовых” ситуаций и перспектив их развития. Для работы удобнее взять смешанную колоду, Старшие и Младшие Арканы вместе, потому что появление Старших Арканов в таком раскладе сразу привлекает внимание к тем позициям, которые они занимают: значит, именно эти позиции играют в жизни спрашивающего наиболее важную р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такой: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позиций: 1) Личность в данной ситуации, 2) смысл ситуации, состояние дел на данный момент; 3) причина ситуации, ее корни; 4) сопутствующие условия, от которых зависит развитие ситуации; 5) направление развития ситуации; 6) возможные препятствия, 7) урок, который нужно извлечь, и 8) результ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теперь, к примеру, нашего самого популярного политика (по тому же правилу: если мы разойдемся во мнениях, кого следует считать самым популярным, пусть будут и тот, и другой, потому что общего у них тоже много). Как обстоят дела у него сегодня и что ждет его зав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ываем ка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ичность: Рыцарь Кубков. “Человек, пребывающий всегда в хорошем настроении, примиряющий спорщиков...” – сказано об этой карте. Ой, что-то не похоже, кто бы он ни был, этот самый политик. Что ж, будем рассматривать ее как совет, которым ему следует воспользоваться, если он желает добиться успе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мысл ситуации, состояние дел: Девятка Жезлов. Ощущение усталости после очередной битвы, поиск “врагов”, хотя их давно уже (или пока еще) нет. А также указание на допущенную ошибку: человек цепляется за свое прошлое, ожидая его повторения, хотя это невоз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и 4) причины ситуации и условия ее дальнейшего развития: Суд (Старший Аркан!) и Пятерка Денариев, то есть, упрощенно говоря, попытка притвориться не тем, кто ты есть на самом деле как причина теперешнего положения дел, и деньги как необходимое условие всего дальнейшего. Сама же по себе Пятерка Денариев означает “упущенные возможности”, то есть: не упускай открывающихся шан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Куда же она, эта ситуация, движется? Здесь у нас снова Старший Аркан, Умеренность, то есть постепенное, без скачков, развитие событий, положение без перемен (что нашего политика вряд ли удовлет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Какие препятствия возникают у него на пути к цели, то есть, надо полагать, к победе на выборах? Шестерка Денариев. Опять деньги! Или – неправильный выбор помощников и союз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7) Урок, который следует извлечь: Четверка Мечей, совет “выйти к людям”, к народу, выступить миротворцем, стремящимся сгладить противоречия между остальными политическими сил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8) И, наконец, “Результат”: Тройка Кубков, дружба и любовь. То есть почет и уважение избирателей, но... Для победы на выборах маловато. Сюда бы Туза какого-нибудь, или хотя бы карту Кубков номером повыш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а Старших Аркана в позициях 3 и 5 указывают на то, что ситуация, в которой оказался наш политик, возникла давно и теперь развивается по своим законам, изменить которые он не в состоянии – по крайней мере до ближайших выборов. Возможно, еще через несколько лет ему повезет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мический раскла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вопросы, которые интересуют многих: Кем я был в прошлой жизни? Какие уроки мне нужно извлечь из нее для жизни теперешней? Каким может быть мое следующее воплощение?</w:t>
      </w:r>
    </w:p>
    <w:p>
      <w:pPr>
        <w:pStyle w:val="Normal"/>
        <w:jc w:val="both"/>
        <w:rPr/>
      </w:pPr>
      <w:r>
        <w:rPr>
          <w:rFonts w:eastAsia="Times New Roman Cyr" w:cs="Times New Roman Cyr" w:ascii="Times New Roman Cyr" w:hAnsi="Times New Roman Cyr"/>
        </w:rPr>
        <w:tab/>
        <w:t xml:space="preserve">Для того, чтобы узнать, какими были (или могли бы быть) ваши предыдущие или последующие воплощения, применяется расклад, посвященный руне </w:t>
      </w:r>
      <w:r>
        <w:rPr>
          <w:rFonts w:eastAsia="Times New Roman Cyr" w:cs="Times New Roman Cyr" w:ascii="Times New Roman Cyr" w:hAnsi="Times New Roman Cyr"/>
          <w:i/>
          <w:iCs/>
        </w:rPr>
        <w:t>Ингус</w:t>
      </w:r>
      <w:r>
        <w:rPr>
          <w:rFonts w:eastAsia="Times New Roman Cyr" w:cs="Times New Roman Cyr" w:ascii="Times New Roman Cyr" w:hAnsi="Times New Roman Cyr"/>
        </w:rPr>
        <w:t>. Карты раскладываются как бы по конфигурации этой руны, отсюда наз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935" w:dyaOrig="2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5pt;height:118.5pt" filled="f" o:ole="">
            <v:imagedata r:id="rId8" o:title=""/>
          </v:shape>
          <o:OLEObject Type="Embed" ProgID="" ShapeID="ole_rId7" DrawAspect="Content" ObjectID="_751512358" r:id="rId7"/>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кладываются справа налево и сверху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рхний горизонтальный ряд (позиции 1-2-3) соответствуют предыдущему воплощению, средний (4-5-6) – нынешнему, а нижний (7-8-9) – будущему. Первые позиции (1, 4, 7, правый вертикальный ряд) характеризуют начало жизни, вторые (2, 5, 8, средний вертикальный ряд) – середину, третьи (3, 6, 9, левый вертикальный ряд) – завершение (в настоящем воплощении – то, что оста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огадаем нашему самому известному банкиру. Правило то же: их, таких банкиров, не так уж много, и кое в чем они похожи друг на друга, так что имя выбирайте сами. Кем же надо было быть в прошлом воплощении, чтобы в этой жизни сделаться миллионером? И что ждет его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кладываем карты. Тут, конечно, лучше тоже пользоваться смешанными Арканами, однако можно гадать и на одних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1, 2, 3 – предыдущее воплощение: Рыцарь Мечей, Семерка Жезлов, Десятка Денариев. Ого-го! Рыцарское сословие, “ангел раздора”, возможно, крестоносец или разбойник в начале жизненного пути, арестант или кающийся пилигрим в середине – видно, жалоб на него было много, но король или папа благоволил к нему, так что он отделался лишь покаянием. И – сохранил добычу, и приумножил ее: Десятка Денариев показывает нам богатого человека, у которого на склоне лет есть все, о чем он мечт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если хотите стать богачом в следующем воплощении, начинайте копить деньги уже сей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4, 5, 6 – теперешняя жизнь: Королева Денариев, Король Денариев, Маг. И в начале теперешней своей жизни наш банкир был человеком не бедным – обеспеченные родители, возможно, удачный брак. Но главное, что дает в этой позиции Королева Денариев – это удивительный талант, “легкая рука” на деньги. Человек знает, где и как их можно взять, и делает это. Отсюда в середине жизни у нас – Король, то есть то, что есть на самом деле, а в конце – Маг, в данном случае как человек, который находится в полной гармонии с самим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7, 8, 9 – будущее воплощение: Суд, Десятка Жезлов, Рыцарь Кубков. Два Старших Аркана на границе текущего и будущего воплощений – это коренной пересмотр жизненных позиций, возможно, религиозность в конце этой жизни и в начале следующей. Юность: разрыв с семьей, с привычным окружением, зрелость: тяжкий труд, возможно, на ниве духовного просвещения, и просветление в конце жизни: вот он, Рыцарь Кубков, “ангел-миротворец”, улаживающий конфликты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если брать человеческую монаду (душу) в ее развитии по нескольким воплощениям, то жизнь миллионера – не цель и не награда, а лишь закономерный этап, за которым опять последует нечто новое, иное.</w:t>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вновес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еще один расклад для Старших Арканов, предложенный нашим российским каббалистом, пишущим под псевдонимом Fra: Innominatus. Он служит для нахождения высшего, кармического смысла ситуации: мы проверяем, помогает нам Космос или мешает в исполнении задуманного, и делаем из этого вы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лядит расклад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это сам человек, личность, 2) – суть его проблемы, 3) “помощник” (т.е. кто или что ему помогает на невидимом плане), 4-5-6 – методы, формы этой помощи в настоящем, прошлом и будущем, 7-8 – помехи, 9-10 – благоприятствующие факто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на сей раз самого непопулярного политического деятеля в стране и попробуем помочь ему хоть как-то (если он читает нашу газету). Если на ваш взгляд их двое или больше, это означает лишь, что у них одни и те же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луч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уна (XVIII) в позиции личности – прежде всего иньский (женский) символ, то есть пассивность вместо активности, оборона вместо наступления. Еще одно значение этой карты – иллюзии, которые человек себе строит, а отсюда – неуверенность, слаб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уть проблемы: Диавол (XV), период экзамена, испытания, а в данном случае – и большого искушения властью: тут нужен творческий подход, какой-то нетривиальный шаг (и смелый!) – дождемся ли мы та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Помогала же ему до сих пор карта Императрицы (Хозяйка, III), то есть привлекательность образа, любовь если не всего народа, то значительной его части, а также сравнительное благосостояние этой части: денег было не много (Императрица не дает много денег), но жить было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5-6: Слева карта Справедливости (XI), справа Шут (0) и Белая Карта посередине. Слева, в прошлом, ему помогало стремление к социальной и иной справедливости (пусть хотя бы на словах). В настоящем – туман, ничего не известно. Да и в позиции будущего лежит карта Шута, означающая “на все воля Божья”. Если рассматривать ее как совет, то она означает “освобождение” – например, освобождение от непосильных налогов, от бюрократического крючкотворства в мелочах и т.п.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8: помехи. Карты-то какие хорошие: Солнце (XIX) и Мир (XXI)! Они означают наше с вами благосостояние, спокойствие, счастье... Неужели ЭТО ему меш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10: факторы, благоприятствующие реализации его планов. Ну, какие у него могут быть планы? Ясное дело. А тут лежат Колесница (Повозка, VII) и Звезда (XVII) – карты, в общем, тоже неплохие, да только не чета предыдущим. Кроме того, Колесница означает перемены, конец какого-то периода в жизни, а Звезда – награду, правда, неизвестно, в каком смысле: это может быть орден, а может и какое-то вознаграждение. Но небольшое. Так что реализовать свои планы “по полной программе” у него получится вряд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мы должны высчитать “фактор равновесия”: каких сил больше – тех, что помогают, или тех, что мешают? Складываем номера карт в позициях 9-10 и 7-8: XIX+XXI=40, VII+XVII=24... Помехи, увы, очень сильны (сорок больше двадцати четырех), так что прогноз на будущее для нашего политика скорее неутешител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мы еще можем вычислить “невидимую карту”, которая даст совет, что дел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читаем меньшее число из большего: 40–24=16. XVI Аркан – это ведь Башня, то есть опять-таки символ прощания со старым! И даже как совет она подсказывает, что ему нужно полностью пересмотреть свои позиции, то есть отказаться от своих теперешних планов и построить какие-то совершенно новые. Или разрушить то, что он до сих пор возводил с таким усердием, и создать абсолютно иную структуру (потому что старая развалится в любом случа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уж, “что делать” – и в самом деле извечный вопрос российской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у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предложен Хайо Банцхафом, немецким специалистом по Таро. Называется он “Путь” и отвечает на вопрос: “Как мне надо вести себя дальше?” во всех областях – в человеческих взаимоотношениях, на работе, а также в любой другой жизненной ситуации. Выкладывается он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Карта в позиции 1 считается главной: она показывает, в чем истинная суть вашего вопроса, каковы ваши перспективы в теперешней ситуации и чего вы можете от нее ожи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льные шесть карт показывают, “как вы дошли до жизни такой” (позиции 2, 3 и 4) и как вам следует поступать дальше (позиции 5, 6 и 7). И, поскольку эти парные карты соответствуют трем планам бытия, то их можно интерпретировать и как анализ этих планов: 2 и 7 – ментальный уровень, ум, сознание, 3 и 6 – астральный уровень, душа, эмоции, 4 и 5 – физический уровень, тело, поведение в социу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конечно, не простой, хоть и требует всего семи карт. Карты берутся только смешанные, то есть Старшие и Младшие Арканы вмес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возьмем для примера теперь человека военного, то есть такого, который в данный момент состоит на этой почетной службе Родине, потому что объединяет их всех очень многое, а различия скорее несущественны. Наверное, такой человек найдется среди ваших близких, друзей или знакомых. А может, это вы сами и есть (мужчина или женщина, тут не существенно.) Правда, с одной оговоркой: это должен быть кадровый военный, потому что у рядового и сержантского состава, если потом они не остаются в армии, психология военного человека сложиться не успевает. Нашим ребятам-рядовым мы посвятим потом отдельны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1) Девятка Мечей, 2) Диавол (XV Аркан), 3) Валет Денариев, 4) Король Жезлов, 5) Справедливость (XI Аркан), 6) Четверка Мечей, и 7) Восьм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вятка Мечей в первой позиции – это, как ни странно, совет “не высовываться”, то есть не резать правду-матку в глаза тем, у кого больше звездочек на погонах, и уж тем более не устраивать коллективные акции – репрессии-то это усилит, а результата не даст. Опасно это и в личном плане, потому что нервозность партнера (мужа – или, если военная у нас вы, то жены) выбивает из колеи и вторую половину, и начинаются семейные неурядицы. Надо успокоиться и настроиться на буду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Вторая позиция: Диавол (XV) говорит, что вы, как военный, до самого последнего времени были преданы некой идее-фикс (“защита Родины”, фамильная традиция, желание стать генералом), однако теперь она потерпела полное фиаско. Что ж, вот и настала пора вам ее пересмотр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Валет Денариев: эта карта критикует вашу пассивность, но не теперешнюю, а прошлую, когда можно было что-то изменить (1990, 1991, 1993). А теперь-то что кулаками махать. Ждите уж следующего мом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Король Жезлов: вы же прекрасный человек, оптимист, вас любят и на вас надеются, так что не лишайте других этой надежды! Ну и что ж с того, что у вас бывают периоды отчаяния? Вот их-то как раз надо скрывать, а коллег поддерживать. Здоровое начало, оно в Российской Армии никогда не умирало. Вы для того сюда и поставлены Космосом, чтобы хранить его. А как еще иначе избавиться от гн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5) Совет: Справедливость (XI). Будьте справедливы в пределах вашей компетенции, то есть по отношению к тем, кто вам подчинен. Тогда, если надо будет, они пойдут за вами в огонь и в воду. От них как раз никогда не надо скрывать правду, в отличие от вышестоящи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Четверка Мечей как совет, что делать со своими эмоциями: забудьте об эмоциях! Включите ваш логический разум, дайте себе время подумать, съездите отдохнуть куда-нибудь в горы или к морю, и тогда ваше подсознание само подаст вам совет, что и как делать дальше – в конкретно вашей ситу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Восьмерка Кубков на ментальном уровне: “Не ищи счастья там, где его нет”, то есть не думай бросать армию: это выход для слабых, да и кому ты нужен там, на гражданке? Лучше сцепи зубы, перетерпи, пережди еще лет пять, а там ситуация наконец начнет меняться сама по себе, и ты сможешь принять в этом учас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модификацию Кельтского креста предлагает французская гадалка Колетт Сильвестр. Сама она пользуется ею для расклада на картах Ленорман, однако нам ничто не мешает применить ее к Таро. Вот как она выглядит:</w:t>
      </w:r>
    </w:p>
    <w:p>
      <w:pPr>
        <w:pStyle w:val="Normal"/>
        <w:jc w:val="center"/>
        <w:rPr/>
      </w:pPr>
      <w:r>
        <w:rPr>
          <w:rFonts w:eastAsia="Times New Roman Cyr" w:cs="Times New Roman Cyr" w:ascii="Times New Roman Cyr" w:hAnsi="Times New Roman Cyr"/>
        </w:rPr>
        <w:drawing>
          <wp:inline distT="0" distB="0" distL="0" distR="0">
            <wp:extent cx="287655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876550" cy="2514600"/>
                    </a:xfrm>
                    <a:prstGeom prst="rect">
                      <a:avLst/>
                    </a:prstGeom>
                  </pic:spPr>
                </pic:pic>
              </a:graphicData>
            </a:graphic>
          </wp:inline>
        </w:drawing>
      </w: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уквой “Q” обозначена так называемая бланка, то есть карта, символизирующая самого спрашивающего (или спрашивающую), от латинского queror. Ее обычно выбирают из фигурных карт, стараясь, чтобы та подходила по смыслу: женщине – Королеву, мужчине – </w:t>
        <w:br/>
        <w:t>Короля, если он, что называется, “богат и знатен”, или уже в возрасте, или Всадника (Рыцаря), если он молод и только еще стремится занять какое-то положение, – и маленького Валета-Вестника, если речь идет о ребенке. Бланка выбирается сознательно, то есть не наугад, а нарочно, и кладется в серед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чем “ребенком” здесь считается не только маленькое дитя, но вообще человек, находящийся в зависимом положении, не имеющий права сам принимать решения. То есть это может быть как действительно ребенок, так и человек уже взрослый, но, допустим, проживающий с матерью и во многом от нее зависящий, или студент, или солдат срочной служ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них, то есть на наших рядовых и сержантов Российской армии, а также матросов и мичманов отечественного флота, мы сейчас и погада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у вас есть сын, другой родственник или знакомый, которого призвали на действительную, и он теперь служит. Как-то ему там живется? И что ему делать да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ждую позицию кладем по две карты. Использовать рекомендуется Младшие и Старшие Арканы совм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ая позиция означает здесь “личность”, то есть самоощущение; первая (верхняя) карта в этой позиции – теперешнее самоощущение, вторая (нижняя) – то же после увольнения из ар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Первая карта – чем ему сейчас приходится заниматься, вторая – чем ему лучше заниматься после выхода на граждан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Первая карта... Ее, в принципе, можно и не смотреть, потому что какие же у солдата деньги, – если он, конечно, не распродает армейские арсеналы за ворота части. А вот вторая как раз очень важна, потому что показывает, будут ли у него деньги после армии и за счет 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Неожиданности: очень важная позиция. Показывает, не грозит ли ему что-нибудь во время службы, и чего надо будет опасаться после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раскладываем. В середину кладем, скажем, Вестника Мечей: и мальчик умный, и работа во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нципе положено подбирать Вестников по гороскопу, но я считаю, что умным может стать каждый, если того захочет, а потому на том и остановл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Семерка Жезлов (на сейчас) – Шестерка Денариев (на потом): сейчас он себя как раз неплохо чувствует, опасности есть, но его они минуют – если он не будет участвовать в групповых акциях. (Ну, что я могу сделать? Значит, еще время не пришло для групповых акций.) А вот потом, после демобилизации, ему надо будет остерегаться “заманчивых” предложений, потому что его могут вовлечь в криминальный бизнес, и отмываться потом придется долго. Вообще правило тут такое: чем заманчивее предложение, тем настороженнее надо к нему относ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сейчас – Четверка Жезлов, потом – Белая Карта. А сейчас он, кстати, не слишком-то и работает, скорее сачкует, и это зря: специальность ведь потом пригодится. Вот почему у нас и выпала Белая Карта на его работу после армии: специальности-то нет. Ну так вот пусть и приобретет ее, пока есть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Важный вопрос. “Сейчас” у нас в этой позиции Аркан Влюбленных, и это хорошо, потому что кормят в их части неплохо, и денежное довольствие поступает, так что можно не волноваться. А вот “потом”, после армии, у нас легла Тройка Денариев, которая означает, что ему лучше всего будет не самому пробивать себе дорогу, в одиночку, а устроиться на фирму к кому-то из друзей или знакомых, или пусть даже основать фирму, но только вместе с какими-то верными людьми, которых он давно знает. То же относится и к учебе: учиться надо идти не наугад, а туда, где его хоть кто-то знает и может помо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 И, наконец, “неожиданности”: не грозит ли ему что-нибудь сейчас или после арм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Мечей и Двойка Мечей. Восьмерка говорит, что сейчас надо вести себя как можно смелее, даже наглее, и на всякий “наезд” отвечать вдесятеро, потому что силы у врагов на самом деле нет никакой, они лишь блефуют, и перед настоящей силой спасуют. В будущем же, наоборот, надо будет вести себя тише воды, ниже травы, потому что с новичков первый спрос, и им же – первые шишки. А вот потом уже, постепенно, можно будет занять достойное для себя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лассический расклад, восходящий к двенадцати астрологическим домам. Он очень удобен, когда нужно провести подробный анализ интересующей вас личности, и вообще универсален, если вам нужно ответить не на два-три, а на целую серию самых разнообразных вопро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и самый простой вариант – выбрать из колоды Старшие Арканы, перемешать их и выложить в двенадцать позиций, предположим, по следующей схе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х можно раскладывать и в круг, и в прямоугольник, слева направо и справа налево, начиная сверху, снизу, с левого или с правого угла – дело ваше. Такая конструкция “ромбиком” удобнее в том отношении, что можно выделить “угловые дома” (1, 4, 7, 10), которые считаются самыми важными.</w:t>
      </w:r>
    </w:p>
    <w:p>
      <w:pPr>
        <w:pStyle w:val="Normal"/>
        <w:jc w:val="both"/>
        <w:rPr/>
      </w:pPr>
      <w:r>
        <w:rPr>
          <w:rFonts w:eastAsia="Times New Roman Cyr" w:cs="Times New Roman Cyr" w:ascii="Times New Roman Cyr" w:hAnsi="Times New Roman Cyr"/>
        </w:rPr>
        <w:tab/>
        <w:t>Значение домов тако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 личность, интерес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 деньг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3) родственники, соседи; домашние животные, близкие путешеств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4) брак, дом; вообще договора, контракт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5) дети; также удовольствия, досуг</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6) рабочее место; также проблемы здоровь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7) партнерские отношен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8) секс; физическая смерть (чужая); проблемы здоровья (свои); оккультные занятия; наследство</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9) дальние путешествия; религия, духовная работа</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0) карьера, вообще профессиональный рост</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 осуществление надежд; друзья, покровител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 тайные связи; проблемы здоровья,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которая кладется в середину и открывается последней, представляет собой итог всего гадания, а также совет, как следует себя вести в ближайшем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давайте возьмем ВАС как личность, которая читает эту книгу – ведь вас, читателей, тоже в принципе не так уж много, а это значит, что у вас у всех есть что-то общее. Да-да, я обращаюсь к вам совершенно лично и прямо. (К издателям, редакторам, наборщикам и корректорам это, к сожалению, не относится: может быть, я погадаю им в следующей своей книге.) И давайте посмотрим, что у вас сейчас на душе и что ожидает вас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едупреждаю: этот расклад действует только для тех, кто читает книгу в первый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двенадцать дом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ый дом – личность: Суд (XX). Полный переворот во всех прежних представлениях, но карта хорошая для творческого проявления личности: у вас ведь есть ваше “Я”, оно умеет кое-что, что недоступно другим, ну так и дайте ему волю, потому что оно способно зажечь других и привлечь их на вашу сторону, и вообще ВЕДИТЕ других за собой, потому что Суд – это карта пробу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2) Второй дом – деньги. В этой позиции оказался Шут (0), что означает, что денег вам не предвидится в ближайшее время, однако это в то же время и совет: не думать о них, а просто делать свое дело – ведь есть же у вас какое-то дело! – и тогда деньги придут потом сами соб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Третий дом – друзья, соседи. Повозка (Колесница,VII): увы, друзья сменятся, прежних уже не будет – они разбредутся в разные стороны по белу свету, но зато появятся новые, и надолго, так что отчаиваться не надо, а надо привык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Четвертый дом – брак, семья. Повешенный (XII). Что ж, жизнь есть жизнь: тех идеалов, которые были прежде, уже не будет, любимый человек уже перестанет быть таковым (и лучше оставить его в покое), и вообще вопрос о браке/разводе лучше пока отложить года на 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Пятый дом – Луна (XVIII). Дети, досуг. Тут пока нет ничего определенного, поэтому: пробуйте все, набирайте опыт, и то, что понравится, оставьте себе на будущее. То, что увлечет вас, потом создаст вам мостик для общения с вашими будущими или уже имеющимися дет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6) Шестой дом – Хозяин (IV). Работа: на работе надо показать себя человеком, готовым ко всему. Надо полы драить – подраим. Надо директором стать – станем директором. Всему научимся, и везде покажем, что мы умеем работать и учи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Седьмой дом – Отшельник (IX). Партнер (любимая девушка): это место пока вакантно, настоящей спутницы жизни нет и не будет еще года три (смотри позицию 4). Так что не волнуйтесь, а просто живите и ж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Восьмой дом – Жрица (II). Как вообще относиться к женщине? А – попытаться проникнуть в ее сущность, узнать, чего она хочет, каким она хотела бы видеть вас, и постараться стать таким. (К женщинам это тоже относится – как совет, что делать со своим мужч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Девятый дом – Белая Карта. Путешествия, а также духовная работа. При Белой Карте в этой позиции это вопрос довольно-таки отдаленного будущего, то есть раньше, чем лет через пять, над этим вообще задумываться не стоит. Так что живите себе просто как живется – и имейте в виду, что это пока “начерно”, а беловик будем писать 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0) Десятый дом – Влюбленные (VI). Вопрос карьеры, то есть профессиональной самореализации. При такой карте в этой позиции первое и главное – найти себе такую работу, которая бы нравилась, тогда она и деньги принесет, и стимул будет для дальнейшего развития. Если работа не будет нравиться, то не будет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Одиннадцатый дом – Хозяйка (III). Осуществление надежд, она же – друзья-покровители. Доверьтесь женщине, которая, возможно, будет старше вас, – она поможет вам в ситуации, с которой вы не сумеете справиться сами, и дальше все пойдет как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12) Двенадцатый дом – Первосвященник (V). “Тайные связи”: это понятие очень многозначное, но в данном случае оно означает, что вам нужен учитель, наставник, человек, который какое-то время будет направлять и поправлять ва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 совет, она же итог всего гадания: Умеренность (Аркан XIV). Это – Ангел Времени, который как раз и советует не торопиться, дать себе время, выждать, пока ситуация не образуется, и все станет возможным. Каждое дело должно созреть. Если какая-то информация верна, то карты повторяют ее дважды и трижды. А в этом нашем раскладе ситуация ожидания и терпения преобладает чуть ли не в каждой пози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 спокойствие и терпение, друзья мои, будет и на вашей улице празд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венадцать домов – 2. Способ первы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когда вот так разложишь карты и все объяснишь, человек вдруг начинает спрашивать совсем о других вещах. Тут, конечно, можно заново смешать все карты и приступить к делу по новой, а можно и на старом раскладе, я имею в виду прошлый расклад по двенадцати домам, получить всю необходимую информ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того используются два мет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метод – комментарий: если нам что-то не ясно, то мы можем вытянуть из оставшейся колоды (лучше из Малых Арканов) дополнительную карту, а то и две-три, чтобы они разъяснили нам суть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зьмем, например, второй дом в предыдущем раскладе: деньги. Шут, попавший в эту позицию, ехидно сообщает нам, что на деньги в ближайшее время рассчитывать не приходится. А как же быть, особенно, если они нужны позарез?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карту-комментарий. Выпадает Пятерка Кубков: человек, в отчаянии глядящий на упавшие кубки и думающий, что ничего хорошего в жизни у него уже не будет. Однако эта карта на самом деле скорее благоприятна, чем печальна: не отчаивайся, говорит она, у тебя еще все впереди. Надо лишь абстрагироваться от своих мрачных мыслей и настроиться на будущее, и оно принесет тебе и деньги, и счаст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сли спрашивающего интересует, как будут обстоять дела у его род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правило такое: за мать отвечает четвертый дом, за отца – десятый. В четвертом доме у нас Повешенный (XII), что может говорить о том, что матери предстоит узнать нечто новое для себя, столкнуться с какой-то неожиданностью, вследствие чего ее взгляды на жизнь сильно изменятся. В какую сторону? Тянем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она поймет, что все ее заботы и усилия (чтобы накопить, скажем, денег себе на похороны) не стоят выеденного яйца, и что у нее еще есть время и возможности, чтобы открыть для себя что-то новое в этом мире – да хоть изучить китайский язы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отца (дом Х) у нас лежит карта Влюбленных (Аркан VI) – хороший у вас отец, понимающий, и мать любит. А что его ждет? Карта-комментарий: Десятка Денариев. Ну, тут и говорить нечего: почет и уважение окружающих, и вообще все у него в жизни получилось так, как он хотел. Такому человеку можно лишь позавид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как будут обстоять дела у дет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пятый дом: Аркан Луны (XVIII). Либо у вас нет детей, либо они несколько “не от мира сего” (может быть, поэтическая натура), либо же вы их просто не понимаете, и они для вас – книга за семью печатями. И что же с ними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тягиваем карту-коментарий: Король Мечей. Что ж, карта мощная и вполне педагогическая, взывающая к уму и хитрости; но это в то же время и человек, которому можно и нужно доверить работу с ребенком. Что же это за человек? Тянем второй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ка Жезлов. Так это ваша бабушка! Может быть, мама, или тетя, или еще кто-то из предков “через одно поколение” от вашего ребенка, с кем у него хороший контакт. Вот она-то и может научить его многому, чему вы научить его не в состоянии. Вам все пон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еще, чтобы проиллюстрировать этот способ вытягивания комментариев, давайте посмотрим карту в XII доме (“тайные связи”), означающую наличие любовника, нарушение закона или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м лежит Первосвященник, он же Жрец (V), то есть учитель: эта карта часто выпадает групп-лидерам и вообще преподавателям герметических дисциплин – астрологии, Таро, биокоррекции и т.п. Так что, если уж вам выпала такая карта, то тут стоит подумать, не записаться ли на курс какой-то из этих дисциплин, потому что способности у вас налицо, а остальное – дело техники. На всякий случай запросим комментарий к XII д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честве комментария выпала Тройка Мечей, которую иногда называют: “три кручины”, потому что у человека слишком много проблем, мешающих ему заниматься желаемым делом. По правилам теперь следует вытянуть еще три карты, чтобы выяснить, в чем состоят эти проблемы, однако я этого делать не буду, потому что они и так ясны: это 1) отсутствие денег, 2) непонимание со стороны мужа (жены, домочадцев) и 3) собственная моральная неготов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я вас и не тороплю. Подождите, подумайте. Разберитесь со своими финансами и взаимоотношениями в семье. Но: при таких способностях, как у вас, владение методикой может очень хорошо помочь при решении многих житейских проблем – зачем же упускать такую возможн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вто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способ работы с тем же самым раскладом, когда вам задают дополнительные вопросы, называется “гармониками” (это тоже идет из астрологии) и состоит в следую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пустим, вы разложили двенадцать домов на себя или на какую-то даму и все ей рассказали. А она вдруг спрашив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мой муж: как у него будет с работой, с деньгами, с поездками за гран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дин человек занял у меня большую сумму денег и не отдает. На что мне тут рассчитывать и как лучше дей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опять-таки не обязательно делать новый расклад и анализировать все с самого начала. Оставаясь при тех же двенадцати домах (я буду использовать расклад, уже приведенный выше), вы просто перенумеровываете дома: если вас интересует муж, то это седьмой дом, “партнер”, вы лишь просто принимаете его за первый и начинаете отсчет от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дьмом доме у нас лежал Отшельник (IX), что уже само по себе говорит, что мужу несладко приходится; однако вернемся к вопросам. Как у него будет с работой? Смотрим шестой дом от Отшельника, то есть XII в основном раскладе: там лежит Первосвященник (V), то есть ему лучше заниматься преподавательской работой, или быть епископом (греч. “надзиратель” или, как теперь говорят, “сьюпервайзор”), если понимать буквально: самому ничего не делать, а руководить друг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у него будет с деньгами? Это второй дом от Отшельника, восьмой в первоначальном раскладе: карта Жрицы (II), женское начало, в данном случае – о, какой тонкий вопрос! – не делать ничего на видимом плане, но устраивать так, чтобы другие люди сами предлагали ему деньги... Возможно, это граничит с криминалом, однако других путей получения денег тут нет – или пусть он сам зайдет к гадалке, чтобы проанализировать все возможные варианты, на что у нас в данном случае нет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одолжила большую сумму денег”. Деньги – это второй дом исходного расклада, где у нас лежит Шут (0). Принимаем его за первый и считаем: Шут в данном случае – уже плохо, это деньги, пущенные на ветер; второй дом от Шута (“деньги денег”, то есть прибыль) – Колесница (VII), период перемен, когда ничего не ясно. Третий дом, “друзья денег” (кто может помочь) – Повешенный (XII), то есть ученики, подчиненные... Или урок для вас, мадам. Нет, надежды ма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ой дом от Шута: Белая карта, то есть никакой Космос и никакие политические события не помогут вернуть деньги. Двенадцатый дом: “тайные связи”, мафиози, неформальные структуры, что угодно в этом роде? Но там лежит карта Суда (ХХ), то есть связываться с ними – себе дороже, голову потеряешь. Может быть, через обычный суд? Смотрим карту в VII доме от Шута (Весы, седьмой знак, “правосудие”): Жрица (II), которая в этой позиции предполагает либо оч-чень тонкую работу с юристами на нескольких ступенях их служебной лестницы, либо же работу над собой, которая в конечном итоге приведет лишь к осознанию простой космической истины: если мы потеряли ТОЛЬКО деньги, то еще легко отдел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деньги в такой ситуации выручить вряд ли удас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чно так же просматриваются и все другие позиции: надо узнать, что будет с детьми – принимаем пятый дом за первый и начинаем отсчет от него; как будет вести себя начальник – десятый дом (начальник – тот же отец в архетипическом смысле),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тре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более сложная модификация того же расклада, предназначенная уже для гадалок достаточно опытных. Она заключается в том, что в каждую из уже знакомых нам 12 позиций кладется не по одной карте, а “сколько ухватится”, так что разложенной в них может оказаться вся колода. То есть в одной позиции может оказаться и две, и двадцать карт, и их надо интерпретировать как “рассказ в картин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ы пока не будем так усложнять себе задачу, а положим в каждую позицию по три карты: 1) как обстоят дела, 2) каковы тенденции и 3) совет,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позиция (в центре) не выклады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бирать в подробностях этот вариант “гороскопа” мы все же не будем, потому что даже самый простой пример из практики занял бы в описании слишком много места. Желающие могут испробовать этот способ с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ятнадцать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пособ предложен американским гадателем Вензеллом Брауном (“Как предсказать судьбу по картам”. Нью-Йорк 1971). Для него лучше использовать Младшие Ар</w:t>
        <w:softHyphen/>
        <w:t>каны. Сам автор считает, что тасовать и выбирать карты должен сам вопрошающий, гадатель же должен лишь раскладывать и толковать их. Впрочем, как уже говори</w:t>
        <w:softHyphen/>
        <w:t xml:space="preserve">лось выше, в гадании не это главное. Раскладываются же карты в следующем порядк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6576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657600" cy="1828800"/>
                    </a:xfrm>
                    <a:prstGeom prst="rect">
                      <a:avLst/>
                    </a:prstGeom>
                  </pic:spPr>
                </pic:pic>
              </a:graphicData>
            </a:graphic>
          </wp:inline>
        </w:drawing>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робнее значение карт описывается следующим об</w:t>
        <w:softHyphen/>
        <w:t>разо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 2 и 3 – личность вопрошающего, характер его проблем, ситуация, в которой он оказался в данный момен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4, 8 и 12 – естественный ход событий, если вопрошающий никак не воздействует на него;</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5, 9 и 13 – альтернативный ход событий, возможный, если сам вопрошающий приложит усил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7, 11 и 15 – силы, не зависящие от вопрошающего, но воздействующие на него; преодолеть он их не может, поэтому ему лучше приспособиться к ни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вять карт</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Этот способ предложен девицей Ленорман (1772-1843), знаменитой французской писательницей и гадалкой. Для его применения мы воспользуемся картами Младших Арканов.</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ачала выбирается бланка, она же сигнификатор, и кладется в середину (на схеме ниже под номером ноль). Затем карты перемешиваются и раскладываются в следующем порядк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286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286000" cy="2286000"/>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кр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акры, в понимании индийцев, суть энергетичесские центры, “преобразователи жизненной энергии”, расположенные в области позвоночника, но не в физическом, а в эфирном теле человека. Всего их семь; они открываются постепенно, начиная с самой нижней, в течение созревания человека от ребенка до взросл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гадания по чакрам берутся семь карт Старших Арканов и выкладываются по одной снизу ввер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самая нижняя чакра, называется муладхара; она связана со строительством и воспроизводством храма нашего тела, с чувством обоняния и стихией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ая, свадхистхана, олицетворяет отношение к другим человеческим телам (секс); она соответствует чувству вкуса и стихии 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ья, манипура, представляет собой важный центр обмена энергией с другими людьми; она олицетворяет свет и тепло, чувство зрения и стихию ог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тая, анахата, – сердечная чакра. Это духовная сторона любви, симпатия, сочувствие к другим. Она связана с дыханием и стихией возду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ая, вишуддха, связана с понятием пространства; она обозначает творческую силу, самовыражение. Ей соответствует чувство слуха и царство звуков. Ее стихия – эфиро, квинтэссенция четырех основных стихий огня, воды, воздуха и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Шестая, аджна, это “третий глаз”, способность духовного видения, интуиция. Она связана с понятием времени и царством образов (мышл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конец, седьмая чакра, сахасрара, – венец бытия, высшее сознание, планетарный раз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усское гада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Цыгане и иные люди в России уже более двухсот лет гадают на обычных “русских” картах. Обычно их берут 32 (без шестерок) или 36 (с шестерками). Ясно, что 56 карт Малых Арканов и в этом случае выгодно отличаются от обычных, ибо дают гораздо больше информ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ов русского гадания тоже существует множество; один из них та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ирается карта, соответствующая типу человека, на которого гадают, то есть бланка, она же сигнификатор. Правила выбора этой карты описаны вы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ранная карта кладется в середину. Потом вся колода (Младшие Арканы) примерно делится на четыре части и раскладывается вокруг сигнификатора в четыре куч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том из этих кучек открывается по две карты и выкладывается в ряд в обратном поряд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по часовой стрелке раскладывают еще 8 карт в “дополнительный кре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дна карта кладется на центровую (0): “Что на сердце”, и еще одна карта кладется под нее: “Что под сердцем” (что человек ута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все карты собираются и раскладываются по очереди, причем из расклада выбрасываются парные (девятки, Вестник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вшиеся интерпретируются как характеристика личности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данные карты откладываются в сторону и берется оставшаяся кучка, раскладываемая на шесть груп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т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серд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м дело конч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леднюю группу карта кладется только один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Этейлл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стремившийся приспособить гадание на картах Таро ко вкусам современников, разработал довольно громоздкую систему, основанную на особых “прорицательных” толкованиях каждой карты и их сочетаний, не всегда совпадающих с современными толкованиями. Тем не менее мы ради полноты изложения приведем основные положения его системы; толкования карт, предложенные Этейллой, также приводятся в Коммент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адают без белых карт; они из комплекта Таро вынимаются и откладываются в сторону. Далее из колоды выбирается “карта Тота” – карта Старших Арканов “Мир”, если лицо, на которое гадают, мужчина, или карта “Жрица”, если это женщина, и тоже откладывается в сторону. После этого все карты Старших Арканов, а также тузы и фигурные карты из Младших Арканов складываются в одну колоду и перемешиваются (в ней должно быть 42 карты; чтобы восполнить отложенную “карту Тота”, добавим сюда вынутую наугад карту из второй колоды). Вторая колода (35 карт) тоже перемешивается и пока откладывается в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мешав первую колоду, нужно попросить человека, на которого гадают, снять ее левой рукой. Затем нужно разложить колоду на шесть кучек по семь карт в каждой, а каждую кучку разложить в ряд справа налево (получится “таблица” 7х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рекомендует перемешивать таким же образом каждую отдельную кучку – и каждый раз просить “снять” ее перед тем, как выложить карты в ря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рта Тота” кладется справа от первой карты верхнего ряда; начиная с нее, карты этого ряда открываются. Можно начинать толк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остаточно ясный ответ на ваши вопросы дали уже карты первого ряда, то первую колоду можно собрать, не переходя к следующим рядам, и взять вторую. Если же вы не удовлетворены ответом, повторите то же с помощью второго ряда, третьего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ончив первую часть гадания, переходим ко второй. Вторую колоду после тех же приготовлений делят на шесть неравных кучек, складывая их по порядку справа налево. В первую кучку кладется 7 карт, во вторую – 6, в третью – 5, в четвертую – 4, в пятую – 2 и в шестую 11 карт. При этом кучкам присваиваются следующие 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1 (самая правая): семейные или домашние обстоя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2: то, что относится к самому гадающему (независимо от того, гадает ли он на себя или на другого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3: положение дел у вопрошаю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4: неожиданности, могущие случ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5: на что следует надея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6: на что не следует обращать вним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ждая кучка раскладывается в ряд, и карты каждого ряда объясняются соответственно их знач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системы Этейллы является возможность толкования в зависимости от того, как они легли – правильно или вверх ногами. Благодаря этому мы имеем не 78, а целых 156 гадательных символов. “Прямые” и “обратные” значения карт также приводятся в Толкова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гаданию “по Этейлле” логичнее всего будет воспользоваться и его же толкованиями, вынесенными в этой книге в отдельный раздел. Желающие, впрочем, могут в порядке эксперимента воспользоваться и общими толкова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ое внимание следует уделять значению тех перевернутых карт, которые оказываются рядом с одной и более картами того же номинала (Всадники, Девятки, Тузы и т.п.), ибо тогда эти значения усиливаются. За действительное (прямое или обратное) принимается значение большинства этих карт: когда из двух Фараонов один перевернут, а другой прямой, они взаимно уничтожают друг друга; когда из трех Фараонов два перевернуты, а один прямой, все три истолковываются как переверну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умерологическое зна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из карт обоих Арканов имеет как указанный на ней номинал (например, Отшельник = IX, Солнце = XIX или: Шестерка Мечей = 6, Десятка Кубков = 10), который может быть истолкован с точки зрения нумерологии. Впрочем, если номиналы Младших Арканов во всех системах одни и те же, то нумерация Старших Арканов у различных авторов разная. Мы в “Толкованиях” приводим нумерацию, принятую в большинстве современных колод Таро. В разделе “Этейлла” приводится его нумерация. Вы можете воспользоваться любой из них или составить свою. Важно лишь соблюдать правила нумерологических вычислений. Если номер у карты двузначный и не равен 11, 22, 33 и 44, то вычисляется сумма его цифр, а если и она оказалась двузначной, вычисление повторяется. Таким же образом вычисляется и общая сумма нескольких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же полученных простых и двойных чисел можно вкратце изложить следующим образ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резко выраженное “я”, воля, энерг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 такт, дипломатичность, миролюб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 талант, занятия искусством, помощь друг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 здравый смысл, материальный интер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 стремление к свободе, живость, общитель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 дом, семья; занятия, требующие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 наука; медитация; оккульт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 стремление к власти, успеху; 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 любовь к людям, стремление к совершенст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 альтруизм; интерес к разного рода феномен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2 - крупный руководитель, политик, уче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3 - мистик, маг, преобразователь 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4 - выдающийся экстрасенс, врач или полковод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более подробных расчетов и толкование их результатов можно найти в руководствах по нумерологии, которых в последнее время появилось также вполне 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701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оваться колодой Марсельского Таро можно и при помощи нашей книги, однако лучше взять специальное руководство, например, книгу канадского специалиста Мишеля Морана “Марсельское Таро”, М., “Интерарк”, 1993.</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инственная книга Тота или искусство гадать по 78 древнеегипетским картам. Собрано Этейллою”. М., 1861.</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авильный перевод англ.-франц. слова court, </w:t>
      </w:r>
      <w:r>
        <w:rPr>
          <w:rFonts w:eastAsia="Times New Roman Cyr" w:cs="Times New Roman Cyr" w:ascii="Times New Roman Cyr" w:hAnsi="Times New Roman Cyr"/>
          <w:i/>
          <w:iCs/>
        </w:rPr>
        <w:t>в картах</w:t>
      </w:r>
      <w:r>
        <w:rPr>
          <w:rFonts w:eastAsia="Times New Roman Cyr" w:cs="Times New Roman Cyr" w:ascii="Times New Roman Cyr" w:hAnsi="Times New Roman Cyr"/>
        </w:rPr>
        <w:t xml:space="preserve"> означающего “фигуры”.</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др А. “Психоанализ личности посредством Арканов Таро”. СПб., 1997.</w:t>
      </w:r>
    </w:p>
  </w:footnote>
  <w:footnote w:id="6">
    <w:p>
      <w:pPr>
        <w:pStyle w:val="Footnote"/>
        <w:jc w:val="both"/>
        <w:rPr/>
      </w:pPr>
      <w:r>
        <w:rPr>
          <w:rStyle w:val="FootnoteCharacters"/>
        </w:rPr>
        <w:footnoteRef/>
      </w:r>
      <w:r>
        <w:rPr>
          <w:rFonts w:eastAsia="Times New Roman Cyr" w:cs="Times New Roman Cyr" w:ascii="Times New Roman Cyr" w:hAnsi="Times New Roman Cyr"/>
        </w:rPr>
        <w:t>В картах оно может несколько не совпадать с астрологическим. Зато сравнить карточные и астрологические значения бывает иногда очень интерес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7165" cy="20701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703" w:leader="none"/>
        <w:tab w:val="right" w:pos="94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4:08:00Z</dcterms:created>
  <dc:creator>Julia K</dc:creator>
  <dc:description/>
  <dc:language>en-US</dc:language>
  <cp:lastModifiedBy>Alex</cp:lastModifiedBy>
  <dcterms:modified xsi:type="dcterms:W3CDTF">2000-02-14T22:56:00Z</dcterms:modified>
  <cp:revision>155</cp:revision>
  <dc:subject/>
  <dc:title>* Предисловие </dc:title>
</cp:coreProperties>
</file>